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sz w:val="28"/>
          <w:szCs w:val="28"/>
        </w:rPr>
      </w:pPr>
      <w:r>
        <w:rPr>
          <w:b/>
          <w:color w:val="FF00FF"/>
          <w:sz w:val="28"/>
          <w:szCs w:val="28"/>
        </w:rPr>
      </w:r>
    </w:p>
    <w:p>
      <w:pPr>
        <w:pStyle w:val="Normal"/>
        <w:jc w:val="center"/>
        <w:rPr>
          <w:b/>
          <w:b/>
          <w:color w:val="FF00FF"/>
          <w:sz w:val="28"/>
          <w:szCs w:val="28"/>
        </w:rPr>
      </w:pPr>
      <w:r>
        <w:rPr>
          <w:b/>
          <w:color w:val="FF00FF"/>
          <w:sz w:val="28"/>
          <w:szCs w:val="28"/>
        </w:rPr>
      </w:r>
    </w:p>
    <w:p>
      <w:pPr>
        <w:pStyle w:val="Normal"/>
        <w:jc w:val="center"/>
        <w:rPr>
          <w:b/>
          <w:b/>
          <w:color w:val="FF00FF"/>
          <w:sz w:val="28"/>
          <w:szCs w:val="28"/>
        </w:rPr>
      </w:pPr>
      <w:r>
        <w:rPr>
          <w:b/>
          <w:color w:val="FF00FF"/>
          <w:sz w:val="28"/>
          <w:szCs w:val="28"/>
        </w:rPr>
        <w:t>Toto je blok výcvikářky ZKO Dany Řehákové.</w:t>
      </w:r>
    </w:p>
    <w:p>
      <w:pPr>
        <w:pStyle w:val="Normal"/>
        <w:jc w:val="center"/>
        <w:rPr>
          <w:b/>
          <w:b/>
          <w:sz w:val="22"/>
          <w:szCs w:val="22"/>
        </w:rPr>
      </w:pPr>
      <w:r>
        <w:rPr>
          <w:b/>
          <w:sz w:val="22"/>
          <w:szCs w:val="22"/>
        </w:rPr>
        <w:t xml:space="preserve">Budu se snažit psát o dění na našem cvičáku, budu moc ráda, když se např. v Knize návštěv k dění a nebo k mým postřehům budete vyjadřovat.Nebojte se psát a projevit svůj názor. </w:t>
      </w:r>
    </w:p>
    <w:p>
      <w:pPr>
        <w:pStyle w:val="Normal"/>
        <w:jc w:val="center"/>
        <w:rPr>
          <w:b/>
          <w:b/>
          <w:sz w:val="22"/>
          <w:szCs w:val="22"/>
        </w:rPr>
      </w:pPr>
      <w:r>
        <w:rPr>
          <w:b/>
          <w:sz w:val="22"/>
          <w:szCs w:val="22"/>
        </w:rPr>
        <w:t xml:space="preserve">A pokud nechcete psát „veřejně“ , klidně pište na : </w:t>
      </w:r>
      <w:hyperlink r:id="rId2">
        <w:r>
          <w:rPr>
            <w:rStyle w:val="InternetLink"/>
            <w:b/>
            <w:sz w:val="22"/>
            <w:szCs w:val="22"/>
          </w:rPr>
          <w:t>dany.53@seznam.cz</w:t>
        </w:r>
      </w:hyperlink>
    </w:p>
    <w:p>
      <w:pPr>
        <w:pStyle w:val="Normal"/>
        <w:jc w:val="center"/>
        <w:rPr>
          <w:b/>
          <w:b/>
          <w:sz w:val="22"/>
          <w:szCs w:val="22"/>
        </w:rPr>
      </w:pPr>
      <w:r>
        <w:rPr>
          <w:b/>
          <w:sz w:val="22"/>
          <w:szCs w:val="22"/>
        </w:rPr>
      </w:r>
    </w:p>
    <w:p>
      <w:pPr>
        <w:pStyle w:val="Normal"/>
        <w:rPr>
          <w:b/>
          <w:b/>
          <w:color w:val="FF00FF"/>
          <w:sz w:val="22"/>
          <w:szCs w:val="22"/>
        </w:rPr>
      </w:pPr>
      <w:r>
        <w:rPr>
          <w:b/>
          <w:color w:val="FF00FF"/>
          <w:sz w:val="22"/>
          <w:szCs w:val="22"/>
        </w:rPr>
        <w:t>KVĚTEN 2009</w:t>
      </w:r>
    </w:p>
    <w:p>
      <w:pPr>
        <w:pStyle w:val="Normal"/>
        <w:rPr/>
      </w:pPr>
      <w:r>
        <w:rPr>
          <w:sz w:val="22"/>
          <w:szCs w:val="22"/>
        </w:rPr>
        <w:t>Další neděli po zkouškách NZŘ byly zkoušky IPO/VPG 3.5.2009</w:t>
      </w:r>
    </w:p>
    <w:p>
      <w:pPr>
        <w:pStyle w:val="Normal"/>
        <w:rPr>
          <w:sz w:val="22"/>
          <w:szCs w:val="22"/>
        </w:rPr>
      </w:pPr>
      <w:r>
        <w:rPr>
          <w:sz w:val="22"/>
          <w:szCs w:val="22"/>
        </w:rPr>
        <w:t>Rozhodčí : Jaromír Klapal</w:t>
      </w:r>
    </w:p>
    <w:p>
      <w:pPr>
        <w:pStyle w:val="Normal"/>
        <w:rPr>
          <w:sz w:val="22"/>
          <w:szCs w:val="22"/>
        </w:rPr>
      </w:pPr>
      <w:r>
        <w:rPr>
          <w:sz w:val="22"/>
          <w:szCs w:val="22"/>
        </w:rPr>
        <w:t>Figurant : Petr Šolc</w:t>
      </w:r>
    </w:p>
    <w:p>
      <w:pPr>
        <w:pStyle w:val="Normal"/>
        <w:rPr>
          <w:sz w:val="22"/>
          <w:szCs w:val="22"/>
        </w:rPr>
      </w:pPr>
      <w:r>
        <w:rPr>
          <w:sz w:val="22"/>
          <w:szCs w:val="22"/>
        </w:rPr>
        <w:t>Kladeč a vedoucí akce : Jiří Machytka</w:t>
      </w:r>
    </w:p>
    <w:p>
      <w:pPr>
        <w:pStyle w:val="Normal"/>
        <w:rPr>
          <w:sz w:val="22"/>
          <w:szCs w:val="22"/>
        </w:rPr>
      </w:pPr>
      <w:r>
        <w:rPr>
          <w:sz w:val="22"/>
          <w:szCs w:val="22"/>
        </w:rPr>
        <w:t xml:space="preserve">Počasí : V pohodě </w:t>
      </w:r>
      <w:r>
        <w:rPr>
          <w:rFonts w:eastAsia="Wingdings" w:cs="Wingdings" w:ascii="Wingdings" w:hAnsi="Wingdings"/>
          <w:sz w:val="22"/>
          <w:szCs w:val="22"/>
        </w:rPr>
        <w:t></w:t>
      </w:r>
    </w:p>
    <w:p>
      <w:pPr>
        <w:pStyle w:val="Normal"/>
        <w:rPr>
          <w:sz w:val="22"/>
          <w:szCs w:val="22"/>
        </w:rPr>
      </w:pPr>
      <w:r>
        <w:rPr>
          <w:sz w:val="22"/>
          <w:szCs w:val="22"/>
        </w:rPr>
        <w:t xml:space="preserve">Účastníci : </w:t>
      </w:r>
    </w:p>
    <w:p>
      <w:pPr>
        <w:pStyle w:val="Normal"/>
        <w:rPr>
          <w:sz w:val="18"/>
          <w:szCs w:val="18"/>
        </w:rPr>
      </w:pPr>
      <w:r>
        <w:rPr>
          <w:sz w:val="22"/>
          <w:szCs w:val="22"/>
        </w:rPr>
        <w:t xml:space="preserve">BH – Markéta Kubíčková, Gyr od Cykasu – Splnil (42). </w:t>
      </w:r>
      <w:r>
        <w:rPr>
          <w:sz w:val="18"/>
          <w:szCs w:val="18"/>
        </w:rPr>
        <w:t>Pomalejší poslušnost, problémy, ale zkouška je doma!!!</w:t>
      </w:r>
    </w:p>
    <w:p>
      <w:pPr>
        <w:pStyle w:val="Normal"/>
        <w:rPr/>
      </w:pPr>
      <w:r>
        <w:rPr>
          <w:sz w:val="22"/>
          <w:szCs w:val="22"/>
        </w:rPr>
        <w:t xml:space="preserve">BH – Michaela Košková, Macambo z Lukovského Dvora – N. Nepovedlo se. Na odložení se začal válet, čehož využila včela a chtěla ho srovnat, když Míša musela stát zády </w:t>
      </w:r>
      <w:r>
        <w:rPr>
          <w:rFonts w:eastAsia="Wingdings" w:cs="Wingdings" w:ascii="Wingdings" w:hAnsi="Wingdings"/>
          <w:sz w:val="22"/>
          <w:szCs w:val="22"/>
        </w:rPr>
        <w:t></w:t>
      </w:r>
      <w:r>
        <w:rPr>
          <w:sz w:val="22"/>
          <w:szCs w:val="22"/>
        </w:rPr>
        <w:t>. Tak příště…</w:t>
      </w:r>
    </w:p>
    <w:p>
      <w:pPr>
        <w:pStyle w:val="Normal"/>
        <w:rPr>
          <w:sz w:val="22"/>
          <w:szCs w:val="22"/>
        </w:rPr>
      </w:pPr>
      <w:r>
        <w:rPr>
          <w:sz w:val="22"/>
          <w:szCs w:val="22"/>
        </w:rPr>
        <w:t>FPr 2 – Hana Honsová, Oskar – VD. Krásná stopa (92)</w:t>
      </w:r>
    </w:p>
    <w:p>
      <w:pPr>
        <w:pStyle w:val="Normal"/>
        <w:rPr>
          <w:sz w:val="22"/>
          <w:szCs w:val="22"/>
        </w:rPr>
      </w:pPr>
      <w:r>
        <w:rPr>
          <w:sz w:val="22"/>
          <w:szCs w:val="22"/>
        </w:rPr>
        <w:t>FPr 2 – Blanka Nováková, Fatima Heny Box – U. Moc se nadařilo, ale bodově to ještě vyšlo. Hurá!</w:t>
      </w:r>
    </w:p>
    <w:p>
      <w:pPr>
        <w:pStyle w:val="Normal"/>
        <w:rPr>
          <w:sz w:val="18"/>
          <w:szCs w:val="18"/>
        </w:rPr>
      </w:pPr>
      <w:r>
        <w:rPr>
          <w:sz w:val="18"/>
          <w:szCs w:val="18"/>
        </w:rPr>
        <w:t>Další účastníci :</w:t>
      </w:r>
    </w:p>
    <w:p>
      <w:pPr>
        <w:pStyle w:val="Normal"/>
        <w:rPr>
          <w:sz w:val="18"/>
          <w:szCs w:val="18"/>
        </w:rPr>
      </w:pPr>
      <w:r>
        <w:rPr>
          <w:sz w:val="18"/>
          <w:szCs w:val="18"/>
        </w:rPr>
        <w:t xml:space="preserve">BH – Sabina Hrabovská (Křenovice), Alex Soley Austerlitz – Diskvalifikace. Opustil prostor při odložení v sedě </w:t>
      </w:r>
      <w:r>
        <w:rPr>
          <w:rFonts w:eastAsia="Wingdings" w:cs="Wingdings" w:ascii="Wingdings" w:hAnsi="Wingdings"/>
          <w:sz w:val="18"/>
          <w:szCs w:val="18"/>
        </w:rPr>
        <w:t></w:t>
      </w:r>
    </w:p>
    <w:p>
      <w:pPr>
        <w:pStyle w:val="Normal"/>
        <w:rPr>
          <w:sz w:val="18"/>
          <w:szCs w:val="18"/>
        </w:rPr>
      </w:pPr>
      <w:r>
        <w:rPr>
          <w:sz w:val="18"/>
          <w:szCs w:val="18"/>
        </w:rPr>
        <w:t>BH – Justyna Brzostowska, Polsko, Urila Linabero – Splnil (48). Pěkná poslušnost, ale s více povely. Bohužel v Polsku jsou povoleny, u nás ne, což Justyna nevěděla. I tak to bylo moc pěkné.</w:t>
      </w:r>
    </w:p>
    <w:p>
      <w:pPr>
        <w:pStyle w:val="Normal"/>
        <w:rPr>
          <w:sz w:val="18"/>
          <w:szCs w:val="18"/>
        </w:rPr>
      </w:pPr>
      <w:r>
        <w:rPr>
          <w:sz w:val="18"/>
          <w:szCs w:val="18"/>
        </w:rPr>
        <w:t>IPO – V  - Monika Řeháková (Lanškroun), Saxon z Třešňáku – D. (85/73/96). Moc pěkná stopa, poslušnost vůbec nevyšla, ale obrana byla skvělá. Diváci ani nevěděli, za co byly 4 body strhnuté.</w:t>
      </w:r>
    </w:p>
    <w:p>
      <w:pPr>
        <w:pStyle w:val="Normal"/>
        <w:rPr>
          <w:sz w:val="18"/>
          <w:szCs w:val="18"/>
        </w:rPr>
      </w:pPr>
      <w:r>
        <w:rPr>
          <w:sz w:val="18"/>
          <w:szCs w:val="18"/>
        </w:rPr>
        <w:t>FPr 1 – Jiří Šilar ( Lanškroun), Gera Heny Box – VD. Stejně jak minulý týden – moc pěkná stopa, nízký nos.</w:t>
      </w:r>
    </w:p>
    <w:p>
      <w:pPr>
        <w:pStyle w:val="Normal"/>
        <w:rPr>
          <w:sz w:val="18"/>
          <w:szCs w:val="18"/>
        </w:rPr>
      </w:pPr>
      <w:r>
        <w:rPr>
          <w:sz w:val="18"/>
          <w:szCs w:val="18"/>
        </w:rPr>
        <w:t>FPr 1 -  Zuzana Mašková (Křenovice), Bart – D.  Bart zhvězdil – pěná stopička.</w:t>
      </w:r>
    </w:p>
    <w:p>
      <w:pPr>
        <w:pStyle w:val="Normal"/>
        <w:rPr>
          <w:sz w:val="18"/>
          <w:szCs w:val="18"/>
        </w:rPr>
      </w:pPr>
      <w:r>
        <w:rPr>
          <w:sz w:val="18"/>
          <w:szCs w:val="18"/>
        </w:rPr>
        <w:t>FPr 1 – Marzena Laczynska (Polsko), Lexi Lukova Glogosia – D. Další boxer s dobrým čumáčkem!</w:t>
      </w:r>
    </w:p>
    <w:p>
      <w:pPr>
        <w:pStyle w:val="Normal"/>
        <w:rPr/>
      </w:pPr>
      <w:r>
        <w:rPr>
          <w:sz w:val="18"/>
          <w:szCs w:val="18"/>
        </w:rPr>
        <w:t xml:space="preserve">Zkoušky odsejpaly, vše klapalo. O jídlo se postaral Ota s Danou Řehákovi, skupinky a speciální cviky měla pod palcem Míša Šilarová – zvládla na jedničku. </w:t>
      </w:r>
    </w:p>
    <w:p>
      <w:pPr>
        <w:pStyle w:val="Normal"/>
        <w:rPr>
          <w:sz w:val="18"/>
          <w:szCs w:val="18"/>
        </w:rPr>
      </w:pPr>
      <w:r>
        <w:rPr>
          <w:sz w:val="18"/>
          <w:szCs w:val="18"/>
        </w:rPr>
      </w:r>
    </w:p>
    <w:p>
      <w:pPr>
        <w:pStyle w:val="Normal"/>
        <w:rPr>
          <w:b/>
          <w:b/>
          <w:color w:val="FF00FF"/>
          <w:sz w:val="22"/>
          <w:szCs w:val="22"/>
        </w:rPr>
      </w:pPr>
      <w:r>
        <w:rPr>
          <w:b/>
          <w:color w:val="FF00FF"/>
          <w:sz w:val="22"/>
          <w:szCs w:val="22"/>
        </w:rPr>
        <w:t xml:space="preserve">DUBEN 2009  </w:t>
      </w:r>
    </w:p>
    <w:p>
      <w:pPr>
        <w:pStyle w:val="Normal"/>
        <w:rPr/>
      </w:pPr>
      <w:r>
        <w:rPr>
          <w:sz w:val="22"/>
          <w:szCs w:val="22"/>
        </w:rPr>
        <w:t>Konečně se podařilo odstranit viry na stránkách a hlavně zprovoznit můj počítač, kde mám všechny hesla a přístupové kódy…</w:t>
      </w:r>
    </w:p>
    <w:p>
      <w:pPr>
        <w:pStyle w:val="Normal"/>
        <w:rPr>
          <w:sz w:val="22"/>
          <w:szCs w:val="22"/>
        </w:rPr>
      </w:pPr>
      <w:r>
        <w:rPr>
          <w:sz w:val="22"/>
          <w:szCs w:val="22"/>
        </w:rPr>
        <w:t>Takže nejnovější zprávy:</w:t>
      </w:r>
    </w:p>
    <w:p>
      <w:pPr>
        <w:pStyle w:val="Normal"/>
        <w:rPr>
          <w:sz w:val="22"/>
          <w:szCs w:val="22"/>
        </w:rPr>
      </w:pPr>
      <w:r>
        <w:rPr>
          <w:sz w:val="22"/>
          <w:szCs w:val="22"/>
        </w:rPr>
        <w:t>Zkoušky NZŘ dne 26. dubna 2009</w:t>
      </w:r>
    </w:p>
    <w:p>
      <w:pPr>
        <w:pStyle w:val="Normal"/>
        <w:rPr>
          <w:sz w:val="22"/>
          <w:szCs w:val="22"/>
        </w:rPr>
      </w:pPr>
      <w:r>
        <w:rPr>
          <w:sz w:val="22"/>
          <w:szCs w:val="22"/>
        </w:rPr>
        <w:t>Rozhodčí Petr Vyčítal</w:t>
      </w:r>
    </w:p>
    <w:p>
      <w:pPr>
        <w:pStyle w:val="Normal"/>
        <w:rPr>
          <w:sz w:val="22"/>
          <w:szCs w:val="22"/>
        </w:rPr>
      </w:pPr>
      <w:r>
        <w:rPr>
          <w:sz w:val="22"/>
          <w:szCs w:val="22"/>
        </w:rPr>
        <w:t>Figurant Petr Šolc</w:t>
      </w:r>
    </w:p>
    <w:p>
      <w:pPr>
        <w:pStyle w:val="Normal"/>
        <w:rPr>
          <w:sz w:val="22"/>
          <w:szCs w:val="22"/>
        </w:rPr>
      </w:pPr>
      <w:r>
        <w:rPr>
          <w:sz w:val="22"/>
          <w:szCs w:val="22"/>
        </w:rPr>
        <w:t>Kladeč : Jiří Machytka</w:t>
      </w:r>
    </w:p>
    <w:p>
      <w:pPr>
        <w:pStyle w:val="Normal"/>
        <w:rPr>
          <w:sz w:val="22"/>
          <w:szCs w:val="22"/>
        </w:rPr>
      </w:pPr>
      <w:r>
        <w:rPr>
          <w:sz w:val="22"/>
          <w:szCs w:val="22"/>
        </w:rPr>
        <w:t>Vedoucí akce : Otakar Řehák</w:t>
      </w:r>
    </w:p>
    <w:p>
      <w:pPr>
        <w:pStyle w:val="Normal"/>
        <w:rPr>
          <w:sz w:val="22"/>
          <w:szCs w:val="22"/>
        </w:rPr>
      </w:pPr>
      <w:r>
        <w:rPr>
          <w:sz w:val="22"/>
          <w:szCs w:val="22"/>
        </w:rPr>
        <w:t>Počasí : Obrovský vichr!!!!</w:t>
      </w:r>
    </w:p>
    <w:p>
      <w:pPr>
        <w:pStyle w:val="Normal"/>
        <w:rPr/>
      </w:pPr>
      <w:r>
        <w:rPr>
          <w:sz w:val="22"/>
          <w:szCs w:val="22"/>
        </w:rPr>
        <w:t xml:space="preserve">Účastníci : ZZO –   Roman Fiala, Sam – PV (prospěl výborně). Skvěle zvládli jak poslušnost (58 ze 60  </w:t>
      </w:r>
    </w:p>
    <w:p>
      <w:pPr>
        <w:pStyle w:val="Normal"/>
        <w:rPr/>
      </w:pPr>
      <w:r>
        <w:rPr>
          <w:sz w:val="22"/>
          <w:szCs w:val="22"/>
        </w:rPr>
        <w:t xml:space="preserve">                                 </w:t>
      </w:r>
      <w:r>
        <w:rPr>
          <w:sz w:val="22"/>
          <w:szCs w:val="22"/>
        </w:rPr>
        <w:t>možných bodů) tak speciální cviky</w:t>
      </w:r>
    </w:p>
    <w:p>
      <w:pPr>
        <w:pStyle w:val="Normal"/>
        <w:rPr/>
      </w:pPr>
      <w:r>
        <w:rPr>
          <w:sz w:val="22"/>
          <w:szCs w:val="22"/>
        </w:rPr>
        <w:t xml:space="preserve">                  </w:t>
      </w:r>
      <w:r>
        <w:rPr>
          <w:sz w:val="22"/>
          <w:szCs w:val="22"/>
        </w:rPr>
        <w:t xml:space="preserve">ZM –      Oldřich Klusoň, Danny – VD. Stopa 48, poslušnost 46, obrana 48. (z 50 možných  </w:t>
      </w:r>
    </w:p>
    <w:p>
      <w:pPr>
        <w:pStyle w:val="Normal"/>
        <w:rPr>
          <w:sz w:val="22"/>
          <w:szCs w:val="22"/>
        </w:rPr>
      </w:pPr>
      <w:r>
        <w:rPr>
          <w:sz w:val="22"/>
          <w:szCs w:val="22"/>
        </w:rPr>
        <w:t xml:space="preserve">                                 </w:t>
      </w:r>
      <w:r>
        <w:rPr>
          <w:sz w:val="22"/>
          <w:szCs w:val="22"/>
        </w:rPr>
        <w:t>bodů). Opravdu velmi hodnotné provedení všech oddílů.</w:t>
      </w:r>
    </w:p>
    <w:p>
      <w:pPr>
        <w:pStyle w:val="Normal"/>
        <w:rPr>
          <w:sz w:val="22"/>
          <w:szCs w:val="22"/>
        </w:rPr>
      </w:pPr>
      <w:r>
        <w:rPr>
          <w:sz w:val="22"/>
          <w:szCs w:val="22"/>
        </w:rPr>
        <w:t xml:space="preserve">                  </w:t>
      </w:r>
      <w:r>
        <w:rPr>
          <w:sz w:val="22"/>
          <w:szCs w:val="22"/>
        </w:rPr>
        <w:t xml:space="preserve">ZVV 1 – Dana Řeháková, Qerra z Hückelovy vily – VD. Stopa 87, poslušnost 96, obrana </w:t>
      </w:r>
    </w:p>
    <w:p>
      <w:pPr>
        <w:pStyle w:val="Normal"/>
        <w:rPr>
          <w:sz w:val="22"/>
          <w:szCs w:val="22"/>
        </w:rPr>
      </w:pPr>
      <w:r>
        <w:rPr>
          <w:sz w:val="22"/>
          <w:szCs w:val="22"/>
        </w:rPr>
        <w:t xml:space="preserve">                                 </w:t>
      </w:r>
      <w:r>
        <w:rPr>
          <w:sz w:val="22"/>
          <w:szCs w:val="22"/>
        </w:rPr>
        <w:t xml:space="preserve">90 (ze 100 možných bodů). Stopa bez 10 bodů za neoznačený předmět, moc </w:t>
      </w:r>
    </w:p>
    <w:p>
      <w:pPr>
        <w:pStyle w:val="Normal"/>
        <w:rPr/>
      </w:pPr>
      <w:r>
        <w:rPr>
          <w:sz w:val="22"/>
          <w:szCs w:val="22"/>
        </w:rPr>
        <w:t xml:space="preserve">                                 </w:t>
      </w:r>
      <w:r>
        <w:rPr>
          <w:sz w:val="22"/>
          <w:szCs w:val="22"/>
        </w:rPr>
        <w:t>pěkná poslušnost.</w:t>
      </w:r>
    </w:p>
    <w:p>
      <w:pPr>
        <w:pStyle w:val="Normal"/>
        <w:rPr>
          <w:sz w:val="22"/>
          <w:szCs w:val="22"/>
        </w:rPr>
      </w:pPr>
      <w:r>
        <w:rPr>
          <w:sz w:val="22"/>
          <w:szCs w:val="22"/>
        </w:rPr>
        <w:t xml:space="preserve">                  </w:t>
      </w:r>
      <w:r>
        <w:rPr>
          <w:sz w:val="22"/>
          <w:szCs w:val="22"/>
        </w:rPr>
        <w:t xml:space="preserve">ZPS 1  -  Martina Pluhařová, Kora – D. Stopa 84, poslušnost 82. Pěkná stopa, malinko  </w:t>
      </w:r>
    </w:p>
    <w:p>
      <w:pPr>
        <w:pStyle w:val="Normal"/>
        <w:rPr>
          <w:sz w:val="22"/>
          <w:szCs w:val="22"/>
        </w:rPr>
      </w:pPr>
      <w:r>
        <w:rPr>
          <w:sz w:val="22"/>
          <w:szCs w:val="22"/>
        </w:rPr>
        <w:t xml:space="preserve">                                 </w:t>
      </w:r>
      <w:r>
        <w:rPr>
          <w:sz w:val="22"/>
          <w:szCs w:val="22"/>
        </w:rPr>
        <w:t>pomalejší poslušnost.</w:t>
      </w:r>
    </w:p>
    <w:p>
      <w:pPr>
        <w:pStyle w:val="Normal"/>
        <w:rPr>
          <w:sz w:val="22"/>
          <w:szCs w:val="22"/>
        </w:rPr>
      </w:pPr>
      <w:r>
        <w:rPr>
          <w:sz w:val="22"/>
          <w:szCs w:val="22"/>
        </w:rPr>
        <w:t xml:space="preserve"> </w:t>
      </w:r>
      <w:r>
        <w:rPr>
          <w:sz w:val="22"/>
          <w:szCs w:val="22"/>
        </w:rPr>
        <w:t>Z dalších účastníků mimo naší organizaci :</w:t>
      </w:r>
    </w:p>
    <w:p>
      <w:pPr>
        <w:pStyle w:val="Normal"/>
        <w:rPr/>
      </w:pPr>
      <w:r>
        <w:rPr>
          <w:sz w:val="22"/>
          <w:szCs w:val="22"/>
        </w:rPr>
        <w:t xml:space="preserve"> </w:t>
      </w:r>
      <w:r>
        <w:rPr>
          <w:sz w:val="22"/>
          <w:szCs w:val="22"/>
        </w:rPr>
        <w:t>ZVV1 – Monika Řeháková (Lanškroun), Castello Live Jazz – U (73/78/81). Hlavně obrana byla moc pěkná a koukavá</w:t>
      </w:r>
    </w:p>
    <w:p>
      <w:pPr>
        <w:pStyle w:val="Normal"/>
        <w:rPr>
          <w:sz w:val="22"/>
          <w:szCs w:val="22"/>
        </w:rPr>
      </w:pPr>
      <w:r>
        <w:rPr>
          <w:sz w:val="22"/>
          <w:szCs w:val="22"/>
        </w:rPr>
        <w:t>ZVV1 – Monika Řeháková (Lanškroun), Tarra z Třešňáku – U (85/70/77). Pěkná stopa, problémy na poslušnosti, zvládnutá obrana.</w:t>
      </w:r>
    </w:p>
    <w:p>
      <w:pPr>
        <w:pStyle w:val="Normal"/>
        <w:rPr/>
      </w:pPr>
      <w:r>
        <w:rPr>
          <w:sz w:val="22"/>
          <w:szCs w:val="22"/>
        </w:rPr>
        <w:t>ZVV 1 – Jiří Šila (Lanškroun), Gera Heny Box – D (88/75/82). Moc pěkná stopa(bez předmětu),slabší poslušnost, slušná obrana.</w:t>
      </w:r>
    </w:p>
    <w:p>
      <w:pPr>
        <w:pStyle w:val="Normal"/>
        <w:rPr>
          <w:sz w:val="22"/>
          <w:szCs w:val="22"/>
        </w:rPr>
      </w:pPr>
      <w:r>
        <w:rPr>
          <w:sz w:val="22"/>
          <w:szCs w:val="22"/>
        </w:rPr>
        <w:t>ZVV 1 – Michaela Vašková (Moravská Třebová), Gen Girmido – N.Stopa pěkná, diskvalifikace na poslušnosti – opuštění prostoru</w:t>
      </w:r>
    </w:p>
    <w:p>
      <w:pPr>
        <w:pStyle w:val="Normal"/>
        <w:rPr>
          <w:sz w:val="22"/>
          <w:szCs w:val="22"/>
        </w:rPr>
      </w:pPr>
      <w:r>
        <w:rPr>
          <w:sz w:val="22"/>
          <w:szCs w:val="22"/>
        </w:rPr>
        <w:t>ZVV 2 – Hana Motyčková (Olomouc), Brittany Mi-Ji – N. Neprovedena stopa</w:t>
      </w:r>
    </w:p>
    <w:p>
      <w:pPr>
        <w:pStyle w:val="Normal"/>
        <w:rPr>
          <w:sz w:val="22"/>
          <w:szCs w:val="22"/>
        </w:rPr>
      </w:pPr>
      <w:r>
        <w:rPr>
          <w:sz w:val="22"/>
          <w:szCs w:val="22"/>
        </w:rPr>
        <w:t>ZPS 1 -  Milan Kuthan (Svitavy), Edgar Passo Doble – N. Neprovedena stopa.</w:t>
      </w:r>
    </w:p>
    <w:p>
      <w:pPr>
        <w:pStyle w:val="Normal"/>
        <w:rPr>
          <w:sz w:val="22"/>
          <w:szCs w:val="22"/>
        </w:rPr>
      </w:pPr>
      <w:r>
        <w:rPr>
          <w:sz w:val="22"/>
          <w:szCs w:val="22"/>
        </w:rPr>
      </w:r>
    </w:p>
    <w:p>
      <w:pPr>
        <w:pStyle w:val="Normal"/>
        <w:rPr>
          <w:sz w:val="22"/>
          <w:szCs w:val="22"/>
        </w:rPr>
      </w:pPr>
      <w:r>
        <w:rPr>
          <w:sz w:val="22"/>
          <w:szCs w:val="22"/>
        </w:rPr>
        <w:t>Organizaci na place měl na starost Tomáš Dostálek – zhostil se jí výborně.</w:t>
      </w:r>
    </w:p>
    <w:p>
      <w:pPr>
        <w:pStyle w:val="Normal"/>
        <w:rPr>
          <w:sz w:val="22"/>
          <w:szCs w:val="22"/>
        </w:rPr>
      </w:pPr>
      <w:r>
        <w:rPr>
          <w:sz w:val="22"/>
          <w:szCs w:val="22"/>
        </w:rPr>
      </w:r>
    </w:p>
    <w:p>
      <w:pPr>
        <w:pStyle w:val="Normal"/>
        <w:rPr>
          <w:b/>
          <w:b/>
          <w:color w:val="FF00FF"/>
          <w:sz w:val="22"/>
          <w:szCs w:val="22"/>
        </w:rPr>
      </w:pPr>
      <w:r>
        <w:rPr>
          <w:b/>
          <w:color w:val="FF00FF"/>
          <w:sz w:val="22"/>
          <w:szCs w:val="22"/>
        </w:rPr>
        <w:t xml:space="preserve">ÚNOR 2009 </w:t>
      </w:r>
    </w:p>
    <w:p>
      <w:pPr>
        <w:pStyle w:val="Normal"/>
        <w:rPr/>
      </w:pPr>
      <w:r>
        <w:rPr>
          <w:sz w:val="22"/>
          <w:szCs w:val="22"/>
        </w:rPr>
        <w:t>Dnes 22. února bylo opět hodně sněhu. Sice nám byla vyhrnuta cesta ke cvičáku, za což moc děkujeme, ovšem pro cvičení je prostoru pořád málo. Proto jsem rozhodla, že další výcvik bude až sníh trochu povolí a bude se dát chodit po cvičáku. Bohužel. A sníh stále padá...</w:t>
      </w:r>
    </w:p>
    <w:p>
      <w:pPr>
        <w:pStyle w:val="Normal"/>
        <w:rPr>
          <w:sz w:val="22"/>
          <w:szCs w:val="22"/>
        </w:rPr>
      </w:pPr>
      <w:r>
        <w:rPr>
          <w:sz w:val="22"/>
          <w:szCs w:val="22"/>
        </w:rPr>
        <w:t>Na dnešní nedělní cvičák přišlo hodně lidiček se svými pejsky. S výcvikem se potýkali westíci , brazilská fila, ridgebackové,king charles španěl, labradoři, retrívři, maliny, choďák, ovčák, setr, berňáčci, boxer. Pod vedením mým, Jirky Machytky, Míši Koškové a Míši Šilarové jsme si skvěle „zamakali“ a mohli jít spokojeně užívat neděli. Tak zase až bude malinko lépe. Koukejte raději na stránky, nebo i volejte a pište!</w:t>
      </w:r>
    </w:p>
    <w:p>
      <w:pPr>
        <w:pStyle w:val="Normal"/>
        <w:rPr>
          <w:b/>
          <w:b/>
          <w:color w:val="FF00FF"/>
          <w:sz w:val="22"/>
          <w:szCs w:val="22"/>
        </w:rPr>
      </w:pPr>
      <w:r>
        <w:rPr>
          <w:b/>
          <w:color w:val="FF00FF"/>
          <w:sz w:val="22"/>
          <w:szCs w:val="22"/>
        </w:rPr>
        <w:t>LEDEN 2009</w:t>
      </w:r>
    </w:p>
    <w:p>
      <w:pPr>
        <w:pStyle w:val="Normal"/>
        <w:rPr/>
      </w:pPr>
      <w:r>
        <w:rPr>
          <w:sz w:val="22"/>
          <w:szCs w:val="22"/>
        </w:rPr>
        <w:t xml:space="preserve">Tak už zase cvičíme! Dost špatně se nám funguje – na place je sníh a uvnitř je zavřená voda. Ach jo. Ale to se prostě musí přežít. Na cvičák dochází spousta lidiček a pejsků. Nově došel west ... terier, fila, labrador. Všichni jsou v poho, jenom westík má problém se sněhem, bo bříškem brázdí závěje, ale bojuje a maká! Úžasňáček. :) A ostatní s pejsky statečně šlapou a mrznou. Ale co by člověk pro toho svýho miláčka neuděl. </w:t>
      </w:r>
    </w:p>
    <w:p>
      <w:pPr>
        <w:pStyle w:val="Normal"/>
        <w:rPr/>
      </w:pPr>
      <w:r>
        <w:rPr>
          <w:sz w:val="22"/>
          <w:szCs w:val="22"/>
        </w:rPr>
        <w:t>A u pokročilých je vidět, že chtějí na jaře skládat zkoušky. U ridgebacků by člověk předpokládal, že si do sněhu prostě u BH nelehnou, ovšem to by nesměli mít za páníčka Míšu. Řekne, koukne a Edy lehne a vydrží. Samozřejmě přiměřeně, aby nám Edíček nenastydl. A na to musíme dávat pozor všichni, co máme pejsky lehce rozmazlené teplými domácnostmi  a postelemi (včetně mé malinky. Jenom Annienka, choďanda, která miluje sníh, ovšem ta už „poslušnost“ nemusí, má odpracováno a je ve psím důchodu ! Takže ta se může jenom prohánět a veselit se z toho bílého nadělení.)</w:t>
      </w:r>
    </w:p>
    <w:p>
      <w:pPr>
        <w:pStyle w:val="Normal"/>
        <w:rPr>
          <w:sz w:val="22"/>
          <w:szCs w:val="22"/>
        </w:rPr>
      </w:pPr>
      <w:r>
        <w:rPr>
          <w:sz w:val="22"/>
          <w:szCs w:val="22"/>
        </w:rPr>
        <w:t>A na cvičáku se maká. Už máme díky sponzorství Truhlářství Váně spravené sloupoví na sále. A Jirka Machytka zařizuje opravu el. rozvodů. A vypadá to, že by to mohlo dopadnou a na táboře bychom se třeba mohli i sprchovat v teplé vodě :)</w:t>
      </w:r>
    </w:p>
    <w:p>
      <w:pPr>
        <w:pStyle w:val="Normal"/>
        <w:rPr>
          <w:sz w:val="22"/>
          <w:szCs w:val="22"/>
        </w:rPr>
      </w:pPr>
      <w:r>
        <w:rPr>
          <w:sz w:val="22"/>
          <w:szCs w:val="22"/>
        </w:rPr>
        <w:t xml:space="preserve">Tak zase v neděli, asi bude trošku mokro, ale chuť a radost  našich pejsků nám ta troška nepohodlí určitě vyrovná! </w:t>
      </w:r>
    </w:p>
    <w:p>
      <w:pPr>
        <w:pStyle w:val="Normal"/>
        <w:rPr>
          <w:sz w:val="22"/>
          <w:szCs w:val="22"/>
        </w:rPr>
      </w:pPr>
      <w:r>
        <w:rPr>
          <w:sz w:val="22"/>
          <w:szCs w:val="22"/>
        </w:rPr>
      </w:r>
    </w:p>
    <w:p>
      <w:pPr>
        <w:pStyle w:val="Normal"/>
        <w:rPr/>
      </w:pPr>
      <w:r>
        <w:rPr>
          <w:b/>
          <w:color w:val="FF00FF"/>
          <w:sz w:val="22"/>
          <w:szCs w:val="22"/>
        </w:rPr>
        <w:t xml:space="preserve">5. </w:t>
      </w:r>
      <w:r>
        <w:rPr>
          <w:b/>
          <w:sz w:val="22"/>
          <w:szCs w:val="22"/>
        </w:rPr>
        <w:t>a</w:t>
      </w:r>
      <w:r>
        <w:rPr>
          <w:b/>
          <w:color w:val="FF00FF"/>
          <w:sz w:val="22"/>
          <w:szCs w:val="22"/>
        </w:rPr>
        <w:t xml:space="preserve"> 6. prosince 2008</w:t>
      </w:r>
    </w:p>
    <w:p>
      <w:pPr>
        <w:pStyle w:val="Normal"/>
        <w:rPr/>
      </w:pPr>
      <w:r>
        <w:rPr>
          <w:b/>
          <w:sz w:val="22"/>
          <w:szCs w:val="22"/>
        </w:rPr>
        <w:t>P</w:t>
      </w:r>
      <w:r>
        <w:rPr>
          <w:sz w:val="22"/>
          <w:szCs w:val="22"/>
        </w:rPr>
        <w:t>rvní sobota v prosinci byla dnem pro Výroční členskou schůzi. Sešlo se nás 30.</w:t>
      </w:r>
    </w:p>
    <w:p>
      <w:pPr>
        <w:pStyle w:val="Normal"/>
        <w:rPr>
          <w:sz w:val="22"/>
          <w:szCs w:val="22"/>
        </w:rPr>
      </w:pPr>
      <w:r>
        <w:rPr>
          <w:sz w:val="22"/>
          <w:szCs w:val="22"/>
        </w:rPr>
        <w:t>Zhodnotili jsme rok 2008, naplánovali rok 2009 – a hlavně – měli jsme čas si popovídat s ostatními beze spěchu a chvatu.</w:t>
      </w:r>
    </w:p>
    <w:p>
      <w:pPr>
        <w:pStyle w:val="Normal"/>
        <w:rPr>
          <w:sz w:val="22"/>
          <w:szCs w:val="22"/>
        </w:rPr>
      </w:pPr>
      <w:r>
        <w:rPr>
          <w:sz w:val="22"/>
          <w:szCs w:val="22"/>
        </w:rPr>
        <w:t xml:space="preserve">V neděli nás čekal Klubový závod. V začátečnících bylo 12 účastníků, v pokročilejších 10 účastníků. Soutěžilo se v poslušnosti a speciálních sranda disciplínách. Nelehký úkol rozhodčích převzala Monika Řeháková a Petr Šolc ze ZKO Lanškroun. Moc moc díky. </w:t>
      </w:r>
    </w:p>
    <w:p>
      <w:pPr>
        <w:pStyle w:val="Normal"/>
        <w:rPr/>
      </w:pPr>
      <w:r>
        <w:rPr>
          <w:sz w:val="22"/>
          <w:szCs w:val="22"/>
        </w:rPr>
        <w:t xml:space="preserve">Poslušnost se hodnotila podle toho, jak moc bylo potřeba pomáhat pejsku k provedení cviku. Veškeré pamlsky a mluvení bylo nejenom povoleno, ale žádoucí. Rozdíly byly samozřejmě velké, neboť tyto dvě kategorie nemohli spravedlivě obsáhnout fakt, že někdo soutěžil s pejskem, který je štěňátkem a byl například potřetí na cvičáku a naopak jiný chodí již půl roku. Všichni se ale moc snažili, rozhodčí posuzovali spravedlivě a citlivě. Rozhodčí v závěru zhodnotili velkou chuť pejsků pracovat a psovodů se učit svým psům porozumnět. </w:t>
      </w:r>
    </w:p>
    <w:p>
      <w:pPr>
        <w:pStyle w:val="Normal"/>
        <w:rPr>
          <w:sz w:val="22"/>
          <w:szCs w:val="22"/>
        </w:rPr>
      </w:pPr>
      <w:r>
        <w:rPr>
          <w:sz w:val="22"/>
          <w:szCs w:val="22"/>
        </w:rPr>
        <w:t xml:space="preserve">Celkovým vítězem se stal Václav Juda s Justinem. Ostatní výsledky sem napíšu až po středě, dnes jsem už neměla sílu opisovat velkou výsledkovku.  </w:t>
      </w:r>
    </w:p>
    <w:p>
      <w:pPr>
        <w:pStyle w:val="Normal"/>
        <w:rPr>
          <w:b/>
          <w:b/>
          <w:color w:val="FF00FF"/>
          <w:sz w:val="22"/>
          <w:szCs w:val="22"/>
        </w:rPr>
      </w:pPr>
      <w:r>
        <w:rPr>
          <w:b/>
          <w:color w:val="FF00FF"/>
          <w:sz w:val="22"/>
          <w:szCs w:val="22"/>
        </w:rPr>
        <w:t>23. listopadu 2008</w:t>
      </w:r>
    </w:p>
    <w:p>
      <w:pPr>
        <w:pStyle w:val="Normal"/>
        <w:rPr>
          <w:sz w:val="22"/>
          <w:szCs w:val="22"/>
        </w:rPr>
      </w:pPr>
      <w:r>
        <w:rPr>
          <w:sz w:val="22"/>
          <w:szCs w:val="22"/>
        </w:rPr>
        <w:t xml:space="preserve">To je nadělení! Sněhové. Ach jo. A k tomu nepříjemný vítr, takže i dvě začátečnice psovodky, které přišly se svými pejsky pocvičily pod vedením Jirky Mareše jenom chvilku a jely domů do tepla. </w:t>
      </w:r>
    </w:p>
    <w:p>
      <w:pPr>
        <w:pStyle w:val="Normal"/>
        <w:rPr>
          <w:sz w:val="22"/>
          <w:szCs w:val="22"/>
        </w:rPr>
      </w:pPr>
      <w:r>
        <w:rPr>
          <w:sz w:val="22"/>
          <w:szCs w:val="22"/>
        </w:rPr>
        <w:t xml:space="preserve">V pokročilých taky žádná velká účast, takže jsem pro dnešek velice ráda přenechala velení Jirku Machytkovi a jela „bydlet“. Určitě bude příště lépe. A pokud nebude, řádně se na cvičení, prosím, vybavte, aby vás nestresoval chlad. </w:t>
      </w:r>
    </w:p>
    <w:p>
      <w:pPr>
        <w:pStyle w:val="Normal"/>
        <w:rPr>
          <w:sz w:val="22"/>
          <w:szCs w:val="22"/>
        </w:rPr>
      </w:pPr>
      <w:r>
        <w:rPr>
          <w:sz w:val="22"/>
          <w:szCs w:val="22"/>
        </w:rPr>
        <w:t>Přeji pěknou neděli!</w:t>
      </w:r>
    </w:p>
    <w:p>
      <w:pPr>
        <w:pStyle w:val="Normal"/>
        <w:rPr>
          <w:b/>
          <w:b/>
          <w:sz w:val="22"/>
          <w:szCs w:val="22"/>
        </w:rPr>
      </w:pPr>
      <w:r>
        <w:rPr>
          <w:b/>
          <w:sz w:val="22"/>
          <w:szCs w:val="22"/>
        </w:rPr>
      </w:r>
    </w:p>
    <w:p>
      <w:pPr>
        <w:pStyle w:val="Normal"/>
        <w:rPr>
          <w:b/>
          <w:b/>
          <w:color w:val="FF00FF"/>
          <w:sz w:val="22"/>
          <w:szCs w:val="22"/>
        </w:rPr>
      </w:pPr>
      <w:r>
        <w:rPr>
          <w:b/>
          <w:color w:val="FF00FF"/>
          <w:sz w:val="22"/>
          <w:szCs w:val="22"/>
        </w:rPr>
        <w:t>9.listopadu 2008</w:t>
      </w:r>
    </w:p>
    <w:p>
      <w:pPr>
        <w:pStyle w:val="Normal"/>
        <w:rPr/>
      </w:pPr>
      <w:r>
        <w:rPr>
          <w:sz w:val="22"/>
          <w:szCs w:val="22"/>
        </w:rPr>
        <w:t>Dneska nás ale bylo na cvičáku! A to jak začátečníků, tak pokročilých. Ale sešlo se i hafo výcvikářů, takže jsme mohli skvěle pocvičit jednotlivé lidičky s hafánky. A musím uznat, děláte pokroky! A což teprve pokročilí! Myslím, že až na jaře budeme dělat zkoušky (vypadá to na první neděli v květnu NZŘ a druhou neděli v květnu IPO), tak bude určitě nabito! Snad nás nebude dlouho trápit zima, abychom i dostatečně „načuchali“.</w:t>
      </w:r>
    </w:p>
    <w:p>
      <w:pPr>
        <w:pStyle w:val="Normal"/>
        <w:rPr>
          <w:sz w:val="22"/>
          <w:szCs w:val="22"/>
        </w:rPr>
      </w:pPr>
      <w:r>
        <w:rPr>
          <w:sz w:val="22"/>
          <w:szCs w:val="22"/>
        </w:rPr>
      </w:r>
    </w:p>
    <w:p>
      <w:pPr>
        <w:pStyle w:val="Normal"/>
        <w:rPr>
          <w:b/>
          <w:b/>
          <w:color w:val="FF00FF"/>
          <w:sz w:val="22"/>
          <w:szCs w:val="22"/>
        </w:rPr>
      </w:pPr>
      <w:r>
        <w:rPr>
          <w:b/>
          <w:color w:val="FF00FF"/>
          <w:sz w:val="22"/>
          <w:szCs w:val="22"/>
        </w:rPr>
        <w:t>5. listopadu 2008</w:t>
      </w:r>
    </w:p>
    <w:p>
      <w:pPr>
        <w:pStyle w:val="Normal"/>
        <w:rPr>
          <w:sz w:val="22"/>
          <w:szCs w:val="22"/>
        </w:rPr>
      </w:pPr>
      <w:r>
        <w:rPr>
          <w:sz w:val="22"/>
          <w:szCs w:val="22"/>
        </w:rPr>
        <w:t>V neděli jsem byla na jiném cvičáku – v Bystřici nad Perštejnem, takže nevím jak bylo v Lukové, musím hodit pokec s výcvikáři...</w:t>
      </w:r>
    </w:p>
    <w:p>
      <w:pPr>
        <w:pStyle w:val="Normal"/>
        <w:rPr>
          <w:sz w:val="22"/>
          <w:szCs w:val="22"/>
        </w:rPr>
      </w:pPr>
      <w:r>
        <w:rPr>
          <w:sz w:val="22"/>
          <w:szCs w:val="22"/>
        </w:rPr>
        <w:t xml:space="preserve">Jinak – cvičte cvičte, chystáme na závěr sezóny opět Klubový závod. Účast bude pro začátečníky povinná :), pro pokročilé žádoucí. </w:t>
      </w:r>
    </w:p>
    <w:p>
      <w:pPr>
        <w:pStyle w:val="Normal"/>
        <w:rPr>
          <w:b/>
          <w:b/>
          <w:sz w:val="22"/>
          <w:szCs w:val="22"/>
        </w:rPr>
      </w:pPr>
      <w:r>
        <w:rPr>
          <w:b/>
          <w:sz w:val="22"/>
          <w:szCs w:val="22"/>
        </w:rPr>
      </w:r>
    </w:p>
    <w:p>
      <w:pPr>
        <w:pStyle w:val="Normal"/>
        <w:rPr>
          <w:b/>
          <w:b/>
          <w:color w:val="FF00FF"/>
          <w:sz w:val="22"/>
          <w:szCs w:val="22"/>
        </w:rPr>
      </w:pPr>
      <w:r>
        <w:rPr>
          <w:b/>
          <w:color w:val="FF00FF"/>
          <w:sz w:val="22"/>
          <w:szCs w:val="22"/>
        </w:rPr>
        <w:t>18. a 19.  října 2008</w:t>
      </w:r>
    </w:p>
    <w:p>
      <w:pPr>
        <w:pStyle w:val="Normal"/>
        <w:rPr/>
      </w:pPr>
      <w:r>
        <w:rPr>
          <w:sz w:val="22"/>
          <w:szCs w:val="22"/>
        </w:rPr>
        <w:t xml:space="preserve">Víkend byl ve znamení psích akcí. </w:t>
      </w:r>
    </w:p>
    <w:p>
      <w:pPr>
        <w:pStyle w:val="Normal"/>
        <w:rPr>
          <w:sz w:val="22"/>
          <w:szCs w:val="22"/>
        </w:rPr>
      </w:pPr>
      <w:r>
        <w:rPr>
          <w:sz w:val="22"/>
          <w:szCs w:val="22"/>
        </w:rPr>
        <w:t xml:space="preserve">V sobotu nás pár odjelo na cvičák v Letohradě. Konala se zde Kyšperecká noc. Nádherný závod s nočním zadržením pro vyšší kategorie. Letohraďáci měli vše skvěle připraveno – od jídla počínaje, přes přesnou organizaci a nádhernými cenami konče. Soudcoval Petr Vyčítal s Ivetou Skalickou. Figuroval Petr Šolc s Pavlem Hylákem. </w:t>
      </w:r>
    </w:p>
    <w:p>
      <w:pPr>
        <w:pStyle w:val="Normal"/>
        <w:rPr>
          <w:sz w:val="22"/>
          <w:szCs w:val="22"/>
        </w:rPr>
      </w:pPr>
      <w:r>
        <w:rPr>
          <w:sz w:val="22"/>
          <w:szCs w:val="22"/>
        </w:rPr>
        <w:t>Z naší organizace se vypravili do ZZO: Zita s Ritou a Rexem, Hanka s Oskarem – ale bohužel museli odjet ještě před začátkem závodu, Olda s Dannym a Vašek s Justinem . Do ZM přijela Dana s Qerrou a Honza s Nikitou. Vyšší kategorie obsadil náš nejvzdálenější kamarád ze Zlína – Vašek Ullver s Redem –ZVV2, Fanouškem – ZVV1 a  Brixie – IPO 1. Brixie startovala s přítelkyní Vaška, Janou a její Fanoušek zase s Vaškem. A také diváci – Míša a Ota. A opravdu bylo co k vidění. Třeba jak Rita stávkovala, Rexovi to také moc nevycházelo, z posledních závodů jsme zvyklí na bednu... Danny umí také lépe. Ani Justin neodvedl svůj standard.  No to se prostě stane. Zato Qerrunce vyšlo skoro vše. Poslušnost na 49, obrana na 47 a první místo. A Niki taky nic moc. Prostě teď moc netrénovali s Honzou, a tak se stalo co se stalo. Fanny makal, vyneslo mu to na druhé místo a nejlepší poslušnost závodu. Je to moc čilý koliák (krátkosrstý). Redeček nezklamal. Nevyšla mu tedy metrovka – nepřeskočil zpět, ale na žebřík vyběhl jako za mlada!  -3. místo. A Brixina s Janou se trošku trápily. Poslušnost podle IPO 3 není žádná maličkost a není každý den posvícení. Začátek obran tedy zahvězdila, ale v nočním kontroláku ji zákus nevyšel. I tak stály na bedně. A bude určitě lépe! V Letohradě bylo velmi příjemně, pár foteček máme, kukněte do Fotogalerie. Možná mám trošku výsledky nepřesně, až to písnou na stránkách Letohradu, napíšu to správně! Nebo koukněte na stránky Letohradu. Mají nové webovky a jsou opravdu podařené!</w:t>
      </w:r>
    </w:p>
    <w:p>
      <w:pPr>
        <w:pStyle w:val="Normal"/>
        <w:rPr>
          <w:sz w:val="22"/>
          <w:szCs w:val="22"/>
        </w:rPr>
      </w:pPr>
      <w:r>
        <w:rPr>
          <w:sz w:val="22"/>
          <w:szCs w:val="22"/>
        </w:rPr>
        <w:t xml:space="preserve">A v neděli 19. října byl opět cvičák s velkou účastí. Byl mráz šedivák, ale i tak přišli i mladí s malými plemeny – 2 yorkšíráčci, teriéři...a hafo dalších.  </w:t>
      </w:r>
    </w:p>
    <w:p>
      <w:pPr>
        <w:pStyle w:val="Normal"/>
        <w:rPr>
          <w:sz w:val="22"/>
          <w:szCs w:val="22"/>
        </w:rPr>
      </w:pPr>
      <w:r>
        <w:rPr>
          <w:sz w:val="22"/>
          <w:szCs w:val="22"/>
        </w:rPr>
        <w:t>Na pokročilé už bylo teplo, pocvičili jsme a mazali domů, užít neděle.</w:t>
      </w:r>
    </w:p>
    <w:p>
      <w:pPr>
        <w:pStyle w:val="Normal"/>
        <w:rPr>
          <w:b/>
          <w:b/>
          <w:sz w:val="22"/>
          <w:szCs w:val="22"/>
        </w:rPr>
      </w:pPr>
      <w:r>
        <w:rPr>
          <w:b/>
          <w:sz w:val="22"/>
          <w:szCs w:val="22"/>
        </w:rPr>
      </w:r>
    </w:p>
    <w:p>
      <w:pPr>
        <w:pStyle w:val="Normal"/>
        <w:rPr/>
      </w:pPr>
      <w:r>
        <w:rPr>
          <w:b/>
          <w:color w:val="FF00FF"/>
          <w:sz w:val="22"/>
          <w:szCs w:val="22"/>
        </w:rPr>
        <w:t>12. října 2008</w:t>
      </w:r>
    </w:p>
    <w:p>
      <w:pPr>
        <w:pStyle w:val="Normal"/>
        <w:rPr>
          <w:sz w:val="22"/>
          <w:szCs w:val="22"/>
        </w:rPr>
      </w:pPr>
      <w:r>
        <w:rPr>
          <w:sz w:val="22"/>
          <w:szCs w:val="22"/>
        </w:rPr>
        <w:t>V neděli přijel do Lukové pan rozhodčí Jan Nekvapil. Uvítalo ho 10 účastníků zkoušek. Nejdřív se jako vždy jelo na stopy. Na pořadu dne byly dvě IPO-V (Dana Řeháková, Qerra z Hückelovy vily a Monika Řeháková, Petrusia Glogosia). Obě zvládly stopy „levou zadní“ Qerra za 94, Petruška za 88. Následovaly dvě FPr 1. Blanka Nováková, Fatima Heny Box a Hana Honsová, Oskar. Oskar jako vždy vystřihl stopu moc pěkně, za 90 bodů! Karin (Fatima) měla trošku problémy, ale zvládla to a mají zkoušku za 75 bodů.</w:t>
      </w:r>
    </w:p>
    <w:p>
      <w:pPr>
        <w:pStyle w:val="Normal"/>
        <w:rPr>
          <w:sz w:val="22"/>
          <w:szCs w:val="22"/>
        </w:rPr>
      </w:pPr>
      <w:r>
        <w:rPr>
          <w:sz w:val="22"/>
          <w:szCs w:val="22"/>
        </w:rPr>
        <w:t>A čekaly nás dvě nejvyšší stopy IPO 3. Obě nakladla Markéta Hrobařová z Letohradu. První si vylosoval pan Karel Doležal s Erny Lenka Moravia. Co nám mlha dovolila, tak jsme viděli moc pěknou, klidnou práci na stopě, soustředěné vyčuchávání. Největší problémy měli a posledním lomu a jak pak pan rozhodčí zhodnotil, žádný lom nebyl úplně čistý, ale dostali zasloužených 90 bodů. Škoda, že druhá stopa, kterou zvedal pan Pavel Hrobař s Orso de Alphaville Bohemia byla pro diváky v hluboké mlze. Tak jsme mohli jenom vyslechnout hodnocení, které bylo velmi krátké, neboť nebylo co vytýkat – 98 bodů! A jelo se na poslušnosti.</w:t>
      </w:r>
    </w:p>
    <w:p>
      <w:pPr>
        <w:pStyle w:val="Normal"/>
        <w:rPr>
          <w:sz w:val="22"/>
          <w:szCs w:val="22"/>
        </w:rPr>
      </w:pPr>
      <w:r>
        <w:rPr>
          <w:sz w:val="22"/>
          <w:szCs w:val="22"/>
        </w:rPr>
        <w:t>Na BH nastoupil Roman Fiala a Sam. Roman začal BH cvičit před 14 dny, takže jsem byli příjemně překvapeni, že se úkolu zhostili velmi dobře – 49. Druhá v pořadí byla Markéta Kubíčková s Lady. Jenže ouha. Jak je Ladynka vždy v pohodě, tentokrát ji padající mlha, zima a vlhko tak rozhodily, že si budou muset zkoušku zopakovat – 36 bodů. Třetí nastoupila Zita Trojanová s Rexem. A i dneska se Rex se zkouškou popral s úspěchem. Sice tam byly nějaké problémečky, ale 46 bodů na zkoušku stačilo. Posledním v kategorii BH byl Oldřich Klusoň s Dannym. A to tedy bylo moc moc pěkné. Danny ztrácel jenom malými nepřesnostmi a 55 bodů bylo zasloužených.</w:t>
      </w:r>
    </w:p>
    <w:p>
      <w:pPr>
        <w:pStyle w:val="Normal"/>
        <w:rPr>
          <w:sz w:val="22"/>
          <w:szCs w:val="22"/>
        </w:rPr>
      </w:pPr>
      <w:r>
        <w:rPr>
          <w:sz w:val="22"/>
          <w:szCs w:val="22"/>
        </w:rPr>
        <w:t xml:space="preserve">Dalšími v pořadí bylo IPO 3, neboť Petruška hárá, proto se IPO-V posunulo na konec poslušností. Erny i Orso dostali shodně po 89 bodech. Poslušnosti to byly moc pěkné, rychlé a koukavé. Ovšem rozhodčí správně zhodnotil tuto nejvyšší zkoušku a neodpustil žádné chybičky. A nastoupily postupně IPO –V. Qerra byla ohodnocena 94 body. Holt občas koukla jinam, také lehce křivě předsedla u přivolání a ještě měla dotek na překážce. Ale rozhodčí ocenil rychlost a ochotu pracovat. No a Petrušce se poslušnost moc nepovedla. Po odepnutí z vodítka si to vyložila jako Volno a Monice dalo dost práce ji znovu srovnat. A skok neprovedla vůbec. Proto 70 bodů bylo správných. </w:t>
      </w:r>
    </w:p>
    <w:p>
      <w:pPr>
        <w:pStyle w:val="Normal"/>
        <w:rPr>
          <w:sz w:val="22"/>
          <w:szCs w:val="22"/>
        </w:rPr>
      </w:pPr>
      <w:r>
        <w:rPr>
          <w:sz w:val="22"/>
          <w:szCs w:val="22"/>
        </w:rPr>
        <w:t>A mohlo se jít na speciálky. Zde opět nebyl žádný problém. Všichni psi, kteří mohli pokračovat,speciálky zvládli a mohli jsme už jenom gratulovat ke zkoušce BH.</w:t>
      </w:r>
    </w:p>
    <w:p>
      <w:pPr>
        <w:pStyle w:val="Normal"/>
        <w:rPr>
          <w:sz w:val="22"/>
          <w:szCs w:val="22"/>
        </w:rPr>
      </w:pPr>
      <w:r>
        <w:rPr>
          <w:sz w:val="22"/>
          <w:szCs w:val="22"/>
        </w:rPr>
        <w:t>Obrany s Petrem Šolcem už byly jenom třešňičkou na dortu. Qerra 90, Petrusia 88, Erny 91, Orso 92. Petře děkujeme.</w:t>
      </w:r>
    </w:p>
    <w:p>
      <w:pPr>
        <w:pStyle w:val="Normal"/>
        <w:rPr>
          <w:sz w:val="22"/>
          <w:szCs w:val="22"/>
        </w:rPr>
      </w:pPr>
      <w:r>
        <w:rPr>
          <w:sz w:val="22"/>
          <w:szCs w:val="22"/>
        </w:rPr>
        <w:t>Zkoušky dopadly tedy moc dobře. Škoda té jedné nepovedené BH. Děkujeme organizaci za péči o účastníky zkoušek, Judovým za uvaření výborného guláše, Otu Řehákovi za zpracovávání obou zkouškových dnů na počítači i vedoucímu zkoušek – Jirku Machytkovi za vedení po oba dny.</w:t>
      </w:r>
    </w:p>
    <w:p>
      <w:pPr>
        <w:pStyle w:val="Normal"/>
        <w:jc w:val="center"/>
        <w:rPr>
          <w:sz w:val="22"/>
          <w:szCs w:val="22"/>
        </w:rPr>
      </w:pPr>
      <w:r>
        <w:rPr>
          <w:sz w:val="22"/>
          <w:szCs w:val="22"/>
        </w:rPr>
      </w:r>
    </w:p>
    <w:p>
      <w:pPr>
        <w:pStyle w:val="Normal"/>
        <w:rPr>
          <w:b/>
          <w:b/>
          <w:color w:val="FF00FF"/>
          <w:sz w:val="22"/>
          <w:szCs w:val="22"/>
        </w:rPr>
      </w:pPr>
      <w:r>
        <w:rPr>
          <w:b/>
          <w:color w:val="FF00FF"/>
          <w:sz w:val="22"/>
          <w:szCs w:val="22"/>
        </w:rPr>
        <w:t xml:space="preserve">11. září 2008 </w:t>
      </w:r>
    </w:p>
    <w:p>
      <w:pPr>
        <w:pStyle w:val="Normal"/>
        <w:rPr/>
      </w:pPr>
      <w:r>
        <w:rPr>
          <w:sz w:val="22"/>
          <w:szCs w:val="22"/>
        </w:rPr>
        <w:t>Sobota byla ve znamení zkoušek z výkonu dle NZŘ. Delegovaný rozhodčí pan Jaromír Klapal přijel brzy ráno a hned se jelo na stopy. Terény byly nádherné a počasí na pachové práce maximálně ideální!</w:t>
      </w:r>
    </w:p>
    <w:p>
      <w:pPr>
        <w:pStyle w:val="Normal"/>
        <w:rPr>
          <w:sz w:val="22"/>
          <w:szCs w:val="22"/>
        </w:rPr>
      </w:pPr>
      <w:r>
        <w:rPr>
          <w:sz w:val="22"/>
          <w:szCs w:val="22"/>
        </w:rPr>
        <w:t>Na pořadu dne byly 4 stopy. Jedna ZM – Dana Řeháková a Qerra z Hückelovy vily, tři ZVV1 – Eva Pospíšilová a Archiebald Blue Desert Storm, Monika Řeháková a Piotrusia Glogosia, Petr Šolc a Jessie z Třešňáku.</w:t>
      </w:r>
    </w:p>
    <w:p>
      <w:pPr>
        <w:pStyle w:val="Normal"/>
        <w:rPr>
          <w:sz w:val="22"/>
          <w:szCs w:val="22"/>
        </w:rPr>
      </w:pPr>
      <w:r>
        <w:rPr>
          <w:sz w:val="22"/>
          <w:szCs w:val="22"/>
        </w:rPr>
        <w:t xml:space="preserve">První stopa – ZM dopadla velmi dobře. Qerra stopu jako obvykle „zaběhla“, předmět se zaváháním označila. Ztratila tím bodík za předmět a dva za občasný vyšší nos. Druhá stopa bohužel nedopadla. Archi hledal spíš myši, než pach paničky. Škoda. Třetí stopu měla Monika a zvládla ji s Petruškou s odřenýma ušima za 71. A Petr s Jessie – nádherná, klidná stopa – 94 bodů. </w:t>
      </w:r>
    </w:p>
    <w:p>
      <w:pPr>
        <w:pStyle w:val="Normal"/>
        <w:rPr/>
      </w:pPr>
      <w:r>
        <w:rPr>
          <w:sz w:val="22"/>
          <w:szCs w:val="22"/>
        </w:rPr>
        <w:t xml:space="preserve">Zkoušky pokračovaly poslušnostma. Nejdřív ZZO. Markéta Kubíčková a Gyr od Cykasu. No, byly tam nějaké problémečky s pomalým reagováním, ale donesl i aport, což je od RR skvělý výkon. Takže ano, zkoušku zvládli za 48 bodů.  Druhým účastníkem ZZO byla Zita Trojanová s Rexem. No ti to už mají namakané. Poztráceli jenom 4 bodíčky za pár nepřesností. Takže 56. Pak já s Qerrou na poslušnosti ZM. Za překus aportu bod dolů a za křivé Vstaň. Takže 48. Paráda. Pak Monika s Petruškou. A dobrý! Nepřesnosti byly, také jedna nula za nepřekonání metrovky, ale celkem 84 bodů. A Petr s Jesinou měl jenom o bodík méně. Také nula a to za štěkání – tedy neštěkání. A už tu byly speciálky ZZO. A nebyl problém žádný, oba psi se zhostily úkolů v pohodě. Takže obě zkoušky dopadly dobře. A následovaly obrany. Qerrce se zadařilo. A až za pomalejší puštění a bod dole měla vše O.K. I Petruška zvládla jedničku skvěle, za 90 bodů. Na místo figuranta pro Jessie nastoupil Martin Šolc. Ale ten se tedy Jesině nelíbil, zazdila ho a Petr ani opakovaně fenku do zástěny nedostal. Ach jo, moc velká škoda. </w:t>
      </w:r>
    </w:p>
    <w:p>
      <w:pPr>
        <w:pStyle w:val="Normal"/>
        <w:rPr>
          <w:sz w:val="22"/>
          <w:szCs w:val="22"/>
        </w:rPr>
      </w:pPr>
      <w:r>
        <w:rPr>
          <w:sz w:val="22"/>
          <w:szCs w:val="22"/>
        </w:rPr>
        <w:t>Velký dík panu rozhodčímu Jaromíru Klapalovi za dobré posuzovaní, Petru Šolcovi za figurování a organizátorům za skvěle připravené a zvládnuté zkoušky!!!!!</w:t>
      </w:r>
    </w:p>
    <w:p>
      <w:pPr>
        <w:pStyle w:val="Normal"/>
        <w:rPr>
          <w:b/>
          <w:b/>
          <w:color w:val="FF00FF"/>
          <w:sz w:val="22"/>
          <w:szCs w:val="22"/>
        </w:rPr>
      </w:pPr>
      <w:r>
        <w:rPr>
          <w:b/>
          <w:color w:val="FF00FF"/>
          <w:sz w:val="22"/>
          <w:szCs w:val="22"/>
        </w:rPr>
        <w:t xml:space="preserve">9. září 2008 </w:t>
      </w:r>
    </w:p>
    <w:p>
      <w:pPr>
        <w:pStyle w:val="Normal"/>
        <w:rPr/>
      </w:pPr>
      <w:r>
        <w:rPr>
          <w:sz w:val="22"/>
          <w:szCs w:val="22"/>
        </w:rPr>
        <w:t>Léto je za námi a už měsíc opět funguje cvičák. Každou neděli je nával štěňátek – a to je dobře, je potřeba dát každému pejsku alespoň základy poslušnosti. Nenásilně, na pamlsky a vlídné slovo. Občas se musí trochu cuknout vodítkem, ale vzápětí opět musí přijít dobrota...</w:t>
      </w:r>
    </w:p>
    <w:p>
      <w:pPr>
        <w:pStyle w:val="Normal"/>
        <w:rPr>
          <w:sz w:val="22"/>
          <w:szCs w:val="22"/>
        </w:rPr>
      </w:pPr>
      <w:r>
        <w:rPr>
          <w:sz w:val="22"/>
          <w:szCs w:val="22"/>
        </w:rPr>
        <w:t>V sobotu 6. září jsme pořádali náš tradiční Lukovský pohár. Stejně jako v uplynulých letech (od dob Podorlické ligy) byl velmi silně obsazen. Přihlásilo se 52 soutěžících. Bohužel v sobotu dorazilo „jenom“ 42 účastníků. Dva se omluvili – z důvodu zdravotního stavu, 8 se vůbec neomluvilo ani formou SMS ! No je to normální?</w:t>
      </w:r>
    </w:p>
    <w:p>
      <w:pPr>
        <w:pStyle w:val="Normal"/>
        <w:rPr/>
      </w:pPr>
      <w:r>
        <w:rPr>
          <w:sz w:val="22"/>
          <w:szCs w:val="22"/>
        </w:rPr>
        <w:t>Další nenormálnost však na nás ještě čekala. Ačkoliv závod pořádaný v domácím prostředí by měl být svátkem pro všechny členy, tak už v pátek nás na přípravě bylo pár a v sobotu také!!! Hrůza. Snažili jsme se zapojit tedy i všechny domácí závodníky, i když ti by měli být opečováváni, nezatěžováni žádným stresem a vyzdvihováni za to, že dokázali připravit svého psa k soutěžení. Bohužel musela jsme občas požádat i jiné, cizí účastníky o pomoc. Dost bída, na naši velkou organizaci. Takže místo klidu a přípravy na výkon jsem lítala jak hadr na holi...  Ale dál.</w:t>
      </w:r>
    </w:p>
    <w:p>
      <w:pPr>
        <w:pStyle w:val="Normal"/>
        <w:rPr/>
      </w:pPr>
      <w:r>
        <w:rPr>
          <w:sz w:val="22"/>
          <w:szCs w:val="22"/>
        </w:rPr>
        <w:t>Zvládli jsme prezentaci, nástup, rozlosování a začalo se soutěžit. Jirka Machytka jel našlapat cizí stopy pro kategorii Speciální stopa 1, Ota Řehák se jal do PC zapisovat a připravovat vše potřebné, Kristýnka Judová s Míšou Koškovou vypisovaly diplomy a ostatní papírování. Soňa Pupíková úřadovala v kuchyni. A to není jenom tak připravit jídlo pro tolik účastníků, starat se o jejich bříška a chutě. Předběhnu – zvládla to na jedničku s hvězdičkou!Soničko –DÍKY!</w:t>
      </w:r>
    </w:p>
    <w:p>
      <w:pPr>
        <w:pStyle w:val="Normal"/>
        <w:rPr>
          <w:sz w:val="22"/>
          <w:szCs w:val="22"/>
        </w:rPr>
      </w:pPr>
      <w:r>
        <w:rPr>
          <w:sz w:val="22"/>
          <w:szCs w:val="22"/>
        </w:rPr>
        <w:t>Stopy jela posuzovat Iveta Skalická. Letos poprvé jsme měli i kategorii „malých“ stop a obě stopařské disciplíny měly také druhou část – poslušnost. U malý BH, u velkých ZVV1.  I tu posuzovala Iveta, stejně tak jako IPO1 v obranářské části závodu.</w:t>
      </w:r>
    </w:p>
    <w:p>
      <w:pPr>
        <w:pStyle w:val="Normal"/>
        <w:rPr>
          <w:sz w:val="22"/>
          <w:szCs w:val="22"/>
        </w:rPr>
      </w:pPr>
      <w:r>
        <w:rPr>
          <w:sz w:val="22"/>
          <w:szCs w:val="22"/>
        </w:rPr>
        <w:t xml:space="preserve">Na place v Lukové zůstal rozhodčí Petr Vyčítal, který spravedlivě a citlivě posuzoval ZZO, poté ZM a ZVV1. </w:t>
      </w:r>
    </w:p>
    <w:p>
      <w:pPr>
        <w:pStyle w:val="Normal"/>
        <w:rPr>
          <w:sz w:val="22"/>
          <w:szCs w:val="22"/>
        </w:rPr>
      </w:pPr>
      <w:r>
        <w:rPr>
          <w:sz w:val="22"/>
          <w:szCs w:val="22"/>
        </w:rPr>
        <w:t>Po krátké přestávce byla obranářská část závodu. Figurování se ujal Petr Šolc ze ZKO Lanškroun. Viděli jsme skvělé výkony dobře připravených psů, selhal pouze jeden pes.</w:t>
      </w:r>
    </w:p>
    <w:p>
      <w:pPr>
        <w:pStyle w:val="Normal"/>
        <w:rPr>
          <w:sz w:val="22"/>
          <w:szCs w:val="22"/>
        </w:rPr>
      </w:pPr>
      <w:r>
        <w:rPr>
          <w:sz w:val="22"/>
          <w:szCs w:val="22"/>
        </w:rPr>
        <w:t xml:space="preserve">A jinak závodníci? V ZZO soutěžilo 16 účastníků. Ta nejmenší – Jitka Dulajová s Ajdou to vyhrály na celé čáře. Fakt nádherná souhra. </w:t>
      </w:r>
    </w:p>
    <w:p>
      <w:pPr>
        <w:pStyle w:val="Normal"/>
        <w:rPr>
          <w:sz w:val="22"/>
          <w:szCs w:val="22"/>
        </w:rPr>
      </w:pPr>
      <w:r>
        <w:rPr>
          <w:sz w:val="22"/>
          <w:szCs w:val="22"/>
        </w:rPr>
        <w:t xml:space="preserve">ZM – nejvyrovnanější kategorie. Nejlepší Bak od Robina Dočekala z Lanškrouna měl 89, druhá Nikita od Jan Chládka (Luková), třetí Fatima s Monikou Řehákovou (Lanškroun) a 4. Qerra se mnou, Dana Řeháková (Luková) měly shodně po 88 bodech. Pátý Bak s Petrem Rebhanem z Letohradu měl jenom o bodíček méně - 87, šestý Jan Cink a Pious 81 bodů. </w:t>
      </w:r>
    </w:p>
    <w:p>
      <w:pPr>
        <w:pStyle w:val="Normal"/>
        <w:rPr>
          <w:sz w:val="22"/>
          <w:szCs w:val="22"/>
        </w:rPr>
      </w:pPr>
      <w:r>
        <w:rPr>
          <w:sz w:val="22"/>
          <w:szCs w:val="22"/>
        </w:rPr>
        <w:t xml:space="preserve">ZVV 1 – Vyhrála Romana Plívová z Letohradu s Ronem od Dity Pluhařové. Měli stejně bodů s Meggi s Miladou Muláčkovou z Lanškrouna. </w:t>
      </w:r>
    </w:p>
    <w:p>
      <w:pPr>
        <w:pStyle w:val="Normal"/>
        <w:rPr>
          <w:sz w:val="22"/>
          <w:szCs w:val="22"/>
        </w:rPr>
      </w:pPr>
      <w:r>
        <w:rPr>
          <w:sz w:val="22"/>
          <w:szCs w:val="22"/>
        </w:rPr>
        <w:t>IPO  1 – zde již rozdíly byly. S přehledem zvítězila veteránka Gora z Třešňáku s Miladou Muláčkovou.</w:t>
      </w:r>
    </w:p>
    <w:p>
      <w:pPr>
        <w:pStyle w:val="Normal"/>
        <w:rPr>
          <w:sz w:val="22"/>
          <w:szCs w:val="22"/>
        </w:rPr>
      </w:pPr>
      <w:r>
        <w:rPr>
          <w:sz w:val="22"/>
          <w:szCs w:val="22"/>
        </w:rPr>
        <w:t>Velká stopa – Ayk s Marií Stráníkovou ČT Javorka nedal nikomu jiném šanci. Druhé místo obsadila Iva Jašíčková s Dragem, kteří k nám přijeli až z Příboru (Kopřivnice) a třetí byla Martina Pluhařová, které už nemohla pro jiné povinnosti nastoupit na druhou část Stopařského speciálu.</w:t>
      </w:r>
    </w:p>
    <w:p>
      <w:pPr>
        <w:pStyle w:val="Normal"/>
        <w:rPr>
          <w:sz w:val="22"/>
          <w:szCs w:val="22"/>
        </w:rPr>
      </w:pPr>
      <w:r>
        <w:rPr>
          <w:sz w:val="22"/>
          <w:szCs w:val="22"/>
        </w:rPr>
        <w:t>Malá stopa – Nejlepší stopu měla Hanka Honsová z Lukové a její Oskar 96 bodů, ale na poslušnosti ji předběhla opět Marie Stráníková s Branwen. Třetí – stejně bodů jako Hanka měla Trpkošová Iva s Besi.</w:t>
      </w:r>
    </w:p>
    <w:p>
      <w:pPr>
        <w:pStyle w:val="Normal"/>
        <w:rPr>
          <w:sz w:val="22"/>
          <w:szCs w:val="22"/>
        </w:rPr>
      </w:pPr>
      <w:r>
        <w:rPr>
          <w:sz w:val="22"/>
          <w:szCs w:val="22"/>
        </w:rPr>
        <w:t>A další výsledky si najděte na našich stránkách, jo?</w:t>
      </w:r>
    </w:p>
    <w:p>
      <w:pPr>
        <w:pStyle w:val="Normal"/>
        <w:rPr>
          <w:sz w:val="22"/>
          <w:szCs w:val="22"/>
        </w:rPr>
      </w:pPr>
      <w:r>
        <w:rPr>
          <w:sz w:val="22"/>
          <w:szCs w:val="22"/>
        </w:rPr>
        <w:t>A co bylo hlavní událostí dne? Tu nám připravila Martina Pluhařová. Odstopovala s Korou cizí stopu, chvilku poseděla na cvičáku a už ji manžel Martin vezl do porodnice! Ještě se staral, aby mu řízek s bramborovým salátem holky zabalily s sebou – byl poučen, že první mimčo si dává na čas. No není tomu tak vždy. Stelinka (3 kg) si vykoukla na svět v 12:30 hodin ! Udržela jsem jazyk za zuby a všem to řekla až při závěrečném nástupu! To bylo jásotu. Holky, rodinko – ať jste šťastní!</w:t>
      </w:r>
    </w:p>
    <w:p>
      <w:pPr>
        <w:pStyle w:val="Normal"/>
        <w:rPr>
          <w:sz w:val="22"/>
          <w:szCs w:val="22"/>
        </w:rPr>
      </w:pPr>
      <w:r>
        <w:rPr>
          <w:sz w:val="22"/>
          <w:szCs w:val="22"/>
        </w:rPr>
        <w:t xml:space="preserve">V závěrečném nástupu jsme si  připomněli i zásluhy dědy Vladimíra Janyše o vznik našeho cvičáku v Lukové a všichni účastníci mu věnovali tichou vzpomínku, a my květinu na hrob. </w:t>
      </w:r>
    </w:p>
    <w:p>
      <w:pPr>
        <w:pStyle w:val="Normal"/>
        <w:rPr>
          <w:sz w:val="22"/>
          <w:szCs w:val="22"/>
        </w:rPr>
      </w:pPr>
      <w:r>
        <w:rPr>
          <w:sz w:val="22"/>
          <w:szCs w:val="22"/>
        </w:rPr>
        <w:t>Pěknou tečku za závodem bylo rozdávání cen, o které se postarali tito naši sponzoři.</w:t>
      </w:r>
    </w:p>
    <w:p>
      <w:pPr>
        <w:pStyle w:val="Normal"/>
        <w:rPr/>
      </w:pPr>
      <w:r>
        <w:rPr>
          <w:sz w:val="22"/>
          <w:szCs w:val="22"/>
        </w:rPr>
        <w:t>Hlavním sponzorem závodu byla firma Fitmin.</w:t>
      </w:r>
    </w:p>
    <w:p>
      <w:pPr>
        <w:pStyle w:val="Normal"/>
        <w:rPr>
          <w:sz w:val="22"/>
          <w:szCs w:val="22"/>
        </w:rPr>
      </w:pPr>
      <w:r>
        <w:rPr>
          <w:sz w:val="22"/>
          <w:szCs w:val="22"/>
        </w:rPr>
        <w:t>Dalšími sponzory byl Obecní úřad Luková, ZOD Žichlínek, Vondra a Vondra Luková, Appl Lanškroun, Za-Po Lanškroun, Jan Skalický ze Žichlínka, T.G. Tisk Lanškroun, HVP v zastoupeni paní Koubovou, HST Žichlínek s.r.o., Radovan Filip Pohostinstvi Žichlínek, Šimon Daniel Žichlínek, Obal Šléz, Michal Pirkl Luková, Stavebniny Stupka, J+J Konzum Luková, Svobodovi Letohrad. Děkujeme.</w:t>
      </w:r>
    </w:p>
    <w:p>
      <w:pPr>
        <w:pStyle w:val="Normal"/>
        <w:jc w:val="center"/>
        <w:rPr>
          <w:b/>
          <w:b/>
          <w:sz w:val="22"/>
          <w:szCs w:val="22"/>
        </w:rPr>
      </w:pPr>
      <w:r>
        <w:rPr>
          <w:b/>
          <w:sz w:val="22"/>
          <w:szCs w:val="22"/>
        </w:rPr>
      </w:r>
    </w:p>
    <w:p>
      <w:pPr>
        <w:pStyle w:val="Normal"/>
        <w:rPr>
          <w:b/>
          <w:b/>
          <w:color w:val="FF00FF"/>
          <w:sz w:val="22"/>
          <w:szCs w:val="22"/>
        </w:rPr>
      </w:pPr>
      <w:r>
        <w:rPr>
          <w:b/>
          <w:color w:val="FF00FF"/>
          <w:sz w:val="22"/>
          <w:szCs w:val="22"/>
        </w:rPr>
        <w:t>29. června 2008</w:t>
      </w:r>
    </w:p>
    <w:p>
      <w:pPr>
        <w:pStyle w:val="Normal"/>
        <w:rPr/>
      </w:pPr>
      <w:r>
        <w:rPr>
          <w:b/>
          <w:sz w:val="22"/>
          <w:szCs w:val="22"/>
        </w:rPr>
        <w:t>Dl</w:t>
      </w:r>
      <w:r>
        <w:rPr>
          <w:sz w:val="22"/>
          <w:szCs w:val="22"/>
        </w:rPr>
        <w:t>ouho jsem napsala, je pořád takové práce.... Za chvíli tábor a do toho ta ničící vichřice ve středu!</w:t>
      </w:r>
    </w:p>
    <w:p>
      <w:pPr>
        <w:pStyle w:val="Normal"/>
        <w:rPr>
          <w:sz w:val="22"/>
          <w:szCs w:val="22"/>
        </w:rPr>
      </w:pPr>
      <w:r>
        <w:rPr>
          <w:sz w:val="22"/>
          <w:szCs w:val="22"/>
        </w:rPr>
        <w:t>Dnes byl poslední cvičák tohoto pololetí. V „malých“ bylo dost lidiček, v pokročilých málo, takže jsme konečně i jednou měli možnost přijít včas k obědu.</w:t>
      </w:r>
    </w:p>
    <w:p>
      <w:pPr>
        <w:pStyle w:val="Normal"/>
        <w:rPr>
          <w:sz w:val="22"/>
          <w:szCs w:val="22"/>
        </w:rPr>
      </w:pPr>
      <w:r>
        <w:rPr>
          <w:sz w:val="22"/>
          <w:szCs w:val="22"/>
        </w:rPr>
        <w:t>Štěňátka a mladí – dnes nám vypomáhala Martina Zemanová od Bublinky. Moc děkujeme.</w:t>
      </w:r>
    </w:p>
    <w:p>
      <w:pPr>
        <w:pStyle w:val="Normal"/>
        <w:rPr>
          <w:sz w:val="22"/>
          <w:szCs w:val="22"/>
        </w:rPr>
      </w:pPr>
      <w:r>
        <w:rPr>
          <w:sz w:val="22"/>
          <w:szCs w:val="22"/>
        </w:rPr>
        <w:t xml:space="preserve">V úplně malých došli dva noví psíci – a moc moc šikovní. Vůbec k nám chodí samí hafani, kteří jejich páníčci dokáží vést velmi dobře. Téměř nikdo nemá problém s překážkami – a to proběhnout tmavým modrým tunelem na prvním cvičáku- no to je už věc! Jsem ráda, že u nás se nesoustředí jenom služební plemena – ovčáci, malinois, ale chodí k nám labradoři, retrívři, malamuti (už 3!), doga, jezevčíci, maltézáčci, bišonci, kolie, ridgebacci, teriéři (a těch je různých plemen), buldoček, chodští psi, bernský salašničtí psi, špici, bíglové...a kříženečci. A všichni se připravují dle svých možností na zkoušky a taky je plní. Včera například Markéta s Lady (jezevčík) zvládli ZOP na plných 100 bodů. Zkoušku skvěle zvládla i Lenka s Bascem (kolie) a Zita s Ritou (kříženec asi špice :). </w:t>
      </w:r>
    </w:p>
    <w:p>
      <w:pPr>
        <w:pStyle w:val="Normal"/>
        <w:rPr>
          <w:sz w:val="22"/>
          <w:szCs w:val="22"/>
        </w:rPr>
      </w:pPr>
      <w:r>
        <w:rPr>
          <w:sz w:val="22"/>
          <w:szCs w:val="22"/>
        </w:rPr>
        <w:t>Tak si pěkně užijte dovolených, získejte další zkušenosti na psích táborech, pokud na nějaký zavítáte a 17. srpna zase ahoj v Lukové na cvičáku.</w:t>
      </w:r>
    </w:p>
    <w:p>
      <w:pPr>
        <w:pStyle w:val="Normal"/>
        <w:rPr>
          <w:b/>
          <w:b/>
          <w:sz w:val="22"/>
          <w:szCs w:val="22"/>
        </w:rPr>
      </w:pPr>
      <w:r>
        <w:rPr>
          <w:b/>
          <w:sz w:val="22"/>
          <w:szCs w:val="22"/>
        </w:rPr>
      </w:r>
    </w:p>
    <w:p>
      <w:pPr>
        <w:pStyle w:val="Normal"/>
        <w:rPr>
          <w:b/>
          <w:b/>
          <w:sz w:val="22"/>
          <w:szCs w:val="22"/>
        </w:rPr>
      </w:pPr>
      <w:r>
        <w:rPr>
          <w:b/>
          <w:sz w:val="22"/>
          <w:szCs w:val="22"/>
        </w:rPr>
      </w:r>
    </w:p>
    <w:p>
      <w:pPr>
        <w:pStyle w:val="Normal"/>
        <w:rPr>
          <w:color w:val="FF00FF"/>
        </w:rPr>
      </w:pPr>
      <w:r>
        <w:rPr>
          <w:color w:val="FF00FF"/>
        </w:rPr>
        <w:t>1. června 2008</w:t>
      </w:r>
    </w:p>
    <w:p>
      <w:pPr>
        <w:pStyle w:val="Normal"/>
        <w:rPr>
          <w:b/>
          <w:b/>
        </w:rPr>
      </w:pPr>
      <w:r>
        <w:rPr>
          <w:b/>
        </w:rPr>
        <w:t>Předváděčka v Lubníku</w:t>
      </w:r>
    </w:p>
    <w:p>
      <w:pPr>
        <w:pStyle w:val="Normal"/>
        <w:rPr/>
      </w:pPr>
      <w:r>
        <w:rPr/>
        <w:t>U příležitosti Svátku dětí jsme byli pozváni do Lubníka k provedení ukázek výcviku. Připravili jsme si ukázky základní poslušnosti, agility a obrany (Petr Šolc) a pár „blbůstek“ pro pobavení dětí i dospělých.</w:t>
      </w:r>
    </w:p>
    <w:p>
      <w:pPr>
        <w:pStyle w:val="Normal"/>
        <w:rPr/>
      </w:pPr>
      <w:r>
        <w:rPr/>
        <w:t>V sekci Fotogalerie jsou fotky...</w:t>
      </w:r>
    </w:p>
    <w:p>
      <w:pPr>
        <w:pStyle w:val="Normal"/>
        <w:rPr/>
      </w:pPr>
      <w:r>
        <w:rPr/>
        <w:t>Účastníci:</w:t>
      </w:r>
    </w:p>
    <w:p>
      <w:pPr>
        <w:pStyle w:val="Normal"/>
        <w:rPr/>
      </w:pPr>
      <w:r>
        <w:rPr/>
        <w:t>Dana Řeháková, Annie a Qerra</w:t>
      </w:r>
    </w:p>
    <w:p>
      <w:pPr>
        <w:pStyle w:val="Normal"/>
        <w:rPr/>
      </w:pPr>
      <w:r>
        <w:rPr/>
        <w:t>Ilona Matějková, Sharí</w:t>
      </w:r>
    </w:p>
    <w:p>
      <w:pPr>
        <w:pStyle w:val="Normal"/>
        <w:rPr/>
      </w:pPr>
      <w:r>
        <w:rPr/>
        <w:t>Martina Zemanová, Bublina</w:t>
      </w:r>
    </w:p>
    <w:p>
      <w:pPr>
        <w:pStyle w:val="Normal"/>
        <w:rPr/>
      </w:pPr>
      <w:r>
        <w:rPr/>
        <w:t>Kristýna Judová, Tessy</w:t>
      </w:r>
    </w:p>
    <w:p>
      <w:pPr>
        <w:pStyle w:val="Normal"/>
        <w:rPr/>
      </w:pPr>
      <w:r>
        <w:rPr/>
        <w:t>Zita Trojanová, Rita</w:t>
      </w:r>
    </w:p>
    <w:p>
      <w:pPr>
        <w:pStyle w:val="Normal"/>
        <w:rPr/>
      </w:pPr>
      <w:r>
        <w:rPr/>
        <w:t>Hana Honsová, Oskar</w:t>
      </w:r>
    </w:p>
    <w:p>
      <w:pPr>
        <w:pStyle w:val="Normal"/>
        <w:rPr/>
      </w:pPr>
      <w:r>
        <w:rPr/>
        <w:t>Lenka Hajzlerová, Vanilka</w:t>
      </w:r>
    </w:p>
    <w:p>
      <w:pPr>
        <w:pStyle w:val="Normal"/>
        <w:rPr/>
      </w:pPr>
      <w:r>
        <w:rPr/>
        <w:t>Petr Šolc, figurant</w:t>
      </w:r>
    </w:p>
    <w:p>
      <w:pPr>
        <w:pStyle w:val="Normal"/>
        <w:rPr/>
      </w:pPr>
      <w:r>
        <w:rPr/>
        <w:t>Ota Řehák, pomocník</w:t>
      </w:r>
    </w:p>
    <w:p>
      <w:pPr>
        <w:pStyle w:val="Normal"/>
        <w:rPr/>
      </w:pPr>
      <w:r>
        <w:rPr/>
      </w:r>
    </w:p>
    <w:p>
      <w:pPr>
        <w:pStyle w:val="Normal"/>
        <w:rPr/>
      </w:pPr>
      <w:r>
        <w:rPr/>
      </w:r>
    </w:p>
    <w:p>
      <w:pPr>
        <w:pStyle w:val="Normal"/>
        <w:rPr>
          <w:color w:val="FF00FF"/>
        </w:rPr>
      </w:pPr>
      <w:r>
        <w:rPr>
          <w:color w:val="FF00FF"/>
        </w:rPr>
        <w:t>17. května 2008</w:t>
      </w:r>
    </w:p>
    <w:p>
      <w:pPr>
        <w:pStyle w:val="Normal"/>
        <w:rPr>
          <w:b/>
          <w:b/>
        </w:rPr>
      </w:pPr>
      <w:r>
        <w:rPr>
          <w:b/>
        </w:rPr>
        <w:t>VS ZVV3</w:t>
      </w:r>
    </w:p>
    <w:p>
      <w:pPr>
        <w:pStyle w:val="Normal"/>
        <w:rPr/>
      </w:pPr>
      <w:r>
        <w:rPr/>
        <w:t xml:space="preserve">Dnes byl „svátek“ NZŘ. V naší ZKO jsme pod záštitou ČKS pořádali Výběrovou soutěž na Mistrovství ČR podle ZVV3. </w:t>
      </w:r>
    </w:p>
    <w:p>
      <w:pPr>
        <w:pStyle w:val="Normal"/>
        <w:rPr/>
      </w:pPr>
      <w:r>
        <w:rPr/>
        <w:t>Práce kolem bylo dost a dost a jsem moc ráda, že se spousta lidiček samo hlásí o brigády. A smekám před těmi, kteří ještě členy ani nejsou a už se zapojují – a skvěle – do dění. Například paní Pupíková. Asi to mají v rodině, Pupča, synovec taky měl loni jako nečlen, odpracované hodiny dřív a ve větším počtu, než někteří členové...</w:t>
      </w:r>
    </w:p>
    <w:p>
      <w:pPr>
        <w:pStyle w:val="Normal"/>
        <w:rPr/>
      </w:pPr>
      <w:r>
        <w:rPr/>
        <w:t>Povídání o VS ZVV3 je v sekci Akce. Zavítejte také do Fotogalerie, je tam pár foteček...</w:t>
      </w:r>
    </w:p>
    <w:p>
      <w:pPr>
        <w:pStyle w:val="Normal"/>
        <w:jc w:val="center"/>
        <w:rPr/>
      </w:pPr>
      <w:r>
        <w:rPr/>
      </w:r>
    </w:p>
    <w:p>
      <w:pPr>
        <w:pStyle w:val="Normal"/>
        <w:rPr>
          <w:color w:val="FF00FF"/>
        </w:rPr>
      </w:pPr>
      <w:r>
        <w:rPr>
          <w:color w:val="FF00FF"/>
        </w:rPr>
        <w:t>4. května 2008</w:t>
      </w:r>
    </w:p>
    <w:p>
      <w:pPr>
        <w:pStyle w:val="Normal"/>
        <w:rPr>
          <w:b/>
          <w:b/>
        </w:rPr>
      </w:pPr>
      <w:r>
        <w:rPr>
          <w:b/>
        </w:rPr>
        <w:t>Víkend pokračoval zkouškami NZŘ</w:t>
      </w:r>
    </w:p>
    <w:p>
      <w:pPr>
        <w:pStyle w:val="Normal"/>
        <w:rPr>
          <w:color w:val="008000"/>
        </w:rPr>
      </w:pPr>
      <w:r>
        <w:rPr>
          <w:color w:val="008000"/>
        </w:rPr>
        <w:t>Rozhodčí : Iveta Skalická</w:t>
      </w:r>
    </w:p>
    <w:p>
      <w:pPr>
        <w:pStyle w:val="Normal"/>
        <w:rPr>
          <w:color w:val="008000"/>
        </w:rPr>
      </w:pPr>
      <w:r>
        <w:rPr>
          <w:color w:val="008000"/>
        </w:rPr>
        <w:t>Vedoucí akce : Otakar Řehák</w:t>
      </w:r>
    </w:p>
    <w:p>
      <w:pPr>
        <w:pStyle w:val="Normal"/>
        <w:rPr>
          <w:color w:val="008000"/>
        </w:rPr>
      </w:pPr>
      <w:r>
        <w:rPr>
          <w:color w:val="008000"/>
        </w:rPr>
        <w:t>Figurant : Petr Šolc</w:t>
      </w:r>
    </w:p>
    <w:p>
      <w:pPr>
        <w:pStyle w:val="Normal"/>
        <w:rPr>
          <w:color w:val="008000"/>
        </w:rPr>
      </w:pPr>
      <w:r>
        <w:rPr>
          <w:color w:val="008000"/>
        </w:rPr>
        <w:t>Kladeč : Jiří Machytka</w:t>
      </w:r>
    </w:p>
    <w:p>
      <w:pPr>
        <w:pStyle w:val="Normal"/>
        <w:rPr>
          <w:color w:val="008000"/>
        </w:rPr>
      </w:pPr>
      <w:r>
        <w:rPr>
          <w:color w:val="008000"/>
        </w:rPr>
        <w:t>ZVV2 – Milan Kuthan, Edgar Passo Doble, ZKO Svitavy – Lačnov</w:t>
      </w:r>
    </w:p>
    <w:p>
      <w:pPr>
        <w:pStyle w:val="Normal"/>
        <w:rPr>
          <w:color w:val="008000"/>
        </w:rPr>
      </w:pPr>
      <w:r>
        <w:rPr>
          <w:color w:val="008000"/>
        </w:rPr>
        <w:t>ZVV1 – Eva Čtvrtečková, Dix</w:t>
      </w:r>
    </w:p>
    <w:p>
      <w:pPr>
        <w:pStyle w:val="Normal"/>
        <w:rPr>
          <w:color w:val="008000"/>
        </w:rPr>
      </w:pPr>
      <w:r>
        <w:rPr>
          <w:color w:val="008000"/>
        </w:rPr>
        <w:t>ZVV1 -  Jiří Marek, Jesica Gard Bohemia</w:t>
      </w:r>
    </w:p>
    <w:p>
      <w:pPr>
        <w:pStyle w:val="Normal"/>
        <w:rPr>
          <w:color w:val="008000"/>
        </w:rPr>
      </w:pPr>
      <w:r>
        <w:rPr>
          <w:color w:val="008000"/>
        </w:rPr>
        <w:t>ZM -      Jan Chládek, Nikita z Třešňáku</w:t>
      </w:r>
    </w:p>
    <w:p>
      <w:pPr>
        <w:pStyle w:val="Normal"/>
        <w:rPr>
          <w:color w:val="008000"/>
        </w:rPr>
      </w:pPr>
      <w:r>
        <w:rPr>
          <w:color w:val="008000"/>
        </w:rPr>
        <w:t>ZZO -    Václav Juda, Justin</w:t>
      </w:r>
    </w:p>
    <w:p>
      <w:pPr>
        <w:pStyle w:val="Normal"/>
        <w:rPr>
          <w:color w:val="008000"/>
        </w:rPr>
      </w:pPr>
      <w:r>
        <w:rPr>
          <w:color w:val="008000"/>
        </w:rPr>
        <w:t>ZZO -     Oldřich Klusoň, Danny</w:t>
      </w:r>
    </w:p>
    <w:p>
      <w:pPr>
        <w:pStyle w:val="Normal"/>
        <w:rPr>
          <w:color w:val="008000"/>
        </w:rPr>
      </w:pPr>
      <w:r>
        <w:rPr>
          <w:color w:val="008000"/>
        </w:rPr>
      </w:r>
    </w:p>
    <w:p>
      <w:pPr>
        <w:pStyle w:val="Normal"/>
        <w:rPr/>
      </w:pPr>
      <w:r>
        <w:rPr/>
        <w:t>A začalo se stopami. Nejdřív šel zvedat svoji stopu Honza s Nikitou. Začátek výborný, Niki makala, ale pak se natvrdo uhnula vlevo místo vpravo a nechtěla se ani vodítkem nechat ovlivnit. Takže sice si zkusili dojít do konce, ale stopa už byla taková rozlítaná a předmět taky nic. Ach jo.</w:t>
      </w:r>
    </w:p>
    <w:p>
      <w:pPr>
        <w:pStyle w:val="Normal"/>
        <w:rPr/>
      </w:pPr>
      <w:r>
        <w:rPr/>
        <w:t>Další stopu měl Jirka a Jesica. A parááááda. Jak se Jirka bál, že to Jesica nezvládne, tak mu tedy předvedla, že čumák má. 94! Pomalé zalehávání předmětů, trošku vyšší nos a malé ověřováníčko na lomech. Prostě moc pěkná stopa.</w:t>
      </w:r>
    </w:p>
    <w:p>
      <w:pPr>
        <w:pStyle w:val="Normal"/>
        <w:rPr/>
      </w:pPr>
      <w:r>
        <w:rPr/>
        <w:t>Třetí stopu šla Eva s Dixem. A bohužel se nepovedlo vůbec nic. Dix od začátku šel dost laxně, ale držel se na stopě i když s výkyvy. Pak se zamotal šíleně na lomu a jenom s obrovskými problémy se ho podařilo nalákat na další pokračování. Předmět minul a odešel ze stopy úplně. Eva si stopu jenom sama pro sebe chtěla dojít a tím se zjistilo, že ji našlapala úplně špatně. Už první úhel byl velice tupý a druhý bohužel taky, čímž se dostaly stopy Dixe a Nikity k sobě. Proto Nikita chtěla pokračovat jinudy. Rozhodčí potvrdila možnost náhradní stopy a tu už Niki zvládla. Sice opět bez předmětu, s vysokým čumákem a dalším ověřováním – 35 a hlavně možnost pokračování ve zkoušce.</w:t>
      </w:r>
    </w:p>
    <w:p>
      <w:pPr>
        <w:pStyle w:val="Normal"/>
        <w:rPr/>
      </w:pPr>
      <w:r>
        <w:rPr/>
        <w:t>Nejtěžší stopu měl Milan s Edgarem (Gardášem). A šel moc pěkně! Se zájmem i když s vyšším nosem, s mírným ověřováním na lomech a bez jednoho předmětu – 72.</w:t>
      </w:r>
    </w:p>
    <w:p>
      <w:pPr>
        <w:pStyle w:val="Normal"/>
        <w:rPr/>
      </w:pPr>
      <w:r>
        <w:rPr/>
        <w:t>A jelo se na poslušnosti.</w:t>
      </w:r>
    </w:p>
    <w:p>
      <w:pPr>
        <w:pStyle w:val="Normal"/>
        <w:rPr/>
      </w:pPr>
      <w:r>
        <w:rPr/>
        <w:t xml:space="preserve">Tam již nervózně posedávali zkouškaři ZZO.  A přitom mají tak pěkné poslušnosti, nebylo se čeho bát. Ani u jednoho nebyl žádný zásadní problém, takže pro drobné chybičky – Justin s Vaškem 51 bodů a Danny s Oldou 53 bodů. </w:t>
      </w:r>
    </w:p>
    <w:p>
      <w:pPr>
        <w:pStyle w:val="Normal"/>
        <w:rPr/>
      </w:pPr>
      <w:r>
        <w:rPr/>
        <w:t xml:space="preserve">ZM poslušnost byla také s pár chybami. Hlavně ze strany psovoda, takže byla oceněna 39 body. </w:t>
      </w:r>
    </w:p>
    <w:p>
      <w:pPr>
        <w:pStyle w:val="Normal"/>
        <w:rPr/>
      </w:pPr>
      <w:r>
        <w:rPr/>
        <w:t>A ZVV1 – Jesica prokázala, že problémy, které má se štěkáním, aportem a metrovkou trvají. Škoda. Ještě se k tomu přidaly problémy na přivolání, pár chyb psovoda, pár nepřesností a s 57 body se zkouška pro ně uzavřela. Škoda.</w:t>
      </w:r>
    </w:p>
    <w:p>
      <w:pPr>
        <w:pStyle w:val="Normal"/>
        <w:rPr/>
      </w:pPr>
      <w:r>
        <w:rPr/>
        <w:t xml:space="preserve">ZVV2 poslušnost nám předvedl Gardáš s Milanem. A byla moc koukavá. Také s pár chybami – hlavně pomoc psovoda jako další povely tělem, fyzická pomoc na žebříku – tedy nula. I tak bylo 76 bodů oceněno zaslouženým potleskem diváků. </w:t>
      </w:r>
    </w:p>
    <w:p>
      <w:pPr>
        <w:pStyle w:val="Normal"/>
        <w:rPr/>
      </w:pPr>
      <w:r>
        <w:rPr/>
        <w:t xml:space="preserve">Během chvilky se ještě zvládly speciální cviky ZZO. Oba psi prospěli – Justin výborně, Danny prospěl. </w:t>
      </w:r>
    </w:p>
    <w:p>
      <w:pPr>
        <w:pStyle w:val="Normal"/>
        <w:rPr/>
      </w:pPr>
      <w:r>
        <w:rPr/>
        <w:t>Zkoušky uzavírala obrana.  A tu Nikita i Edgar umí. Nikita si vysloužila 49 bodů a Gardáš 90. Skvělý!</w:t>
      </w:r>
    </w:p>
    <w:p>
      <w:pPr>
        <w:pStyle w:val="Normal"/>
        <w:rPr/>
      </w:pPr>
      <w:r>
        <w:rPr/>
        <w:t>A co na závěr ? Škoda těch nepovedených jedniček. Ale je to jenom zkouška, když se budou psovodi snažit, určitě ji co nevidět zvládnout. A ostatním, úspěšným gratulujeme a přejeme, abychom je brzy potkali na dalších a vyšších zkouškách!</w:t>
      </w:r>
    </w:p>
    <w:p>
      <w:pPr>
        <w:pStyle w:val="Normal"/>
        <w:jc w:val="center"/>
        <w:rPr/>
      </w:pPr>
      <w:r>
        <w:rPr/>
      </w:r>
    </w:p>
    <w:p>
      <w:pPr>
        <w:pStyle w:val="Normal"/>
        <w:rPr>
          <w:color w:val="FF00FF"/>
        </w:rPr>
      </w:pPr>
      <w:r>
        <w:rPr>
          <w:color w:val="FF00FF"/>
        </w:rPr>
        <w:t>3. května 2008</w:t>
      </w:r>
    </w:p>
    <w:p>
      <w:pPr>
        <w:pStyle w:val="Normal"/>
        <w:rPr>
          <w:b/>
          <w:b/>
        </w:rPr>
      </w:pPr>
      <w:r>
        <w:rPr>
          <w:b/>
        </w:rPr>
        <w:t>Dneska jsme měli zkoušky SchH/VPG</w:t>
      </w:r>
    </w:p>
    <w:p>
      <w:pPr>
        <w:pStyle w:val="Normal"/>
        <w:rPr>
          <w:color w:val="008000"/>
        </w:rPr>
      </w:pPr>
      <w:r>
        <w:rPr>
          <w:color w:val="008000"/>
        </w:rPr>
        <w:t>Delegovaným rozhodčím byl pan Jan Nekvapil, vedoucím zkoušek pan Otakar Řehák, kladečem pan Jiří Machytka.</w:t>
      </w:r>
    </w:p>
    <w:p>
      <w:pPr>
        <w:pStyle w:val="Normal"/>
        <w:rPr>
          <w:color w:val="008000"/>
        </w:rPr>
      </w:pPr>
      <w:r>
        <w:rPr>
          <w:color w:val="008000"/>
        </w:rPr>
        <w:t xml:space="preserve">Zkoušek se zúčastnila Dana Řeháková a Annie Velká Ledhuje </w:t>
        <w:tab/>
        <w:t>FPr 3</w:t>
      </w:r>
    </w:p>
    <w:p>
      <w:pPr>
        <w:pStyle w:val="Normal"/>
        <w:rPr>
          <w:color w:val="008000"/>
        </w:rPr>
      </w:pPr>
      <w:r>
        <w:rPr>
          <w:color w:val="008000"/>
        </w:rPr>
        <w:t xml:space="preserve">                                    </w:t>
      </w:r>
      <w:r>
        <w:rPr>
          <w:color w:val="008000"/>
        </w:rPr>
        <w:t>Martina Pluhařová a Kora</w:t>
        <w:tab/>
        <w:tab/>
        <w:tab/>
        <w:t>FPr 2</w:t>
      </w:r>
    </w:p>
    <w:p>
      <w:pPr>
        <w:pStyle w:val="Normal"/>
        <w:rPr>
          <w:color w:val="008000"/>
        </w:rPr>
      </w:pPr>
      <w:r>
        <w:rPr>
          <w:color w:val="008000"/>
        </w:rPr>
        <w:t xml:space="preserve">                                    </w:t>
      </w:r>
      <w:r>
        <w:rPr>
          <w:color w:val="008000"/>
        </w:rPr>
        <w:t>Monika Řeháková a Queen z Třešňáku</w:t>
        <w:tab/>
        <w:t>BH</w:t>
      </w:r>
    </w:p>
    <w:p>
      <w:pPr>
        <w:pStyle w:val="Normal"/>
        <w:rPr>
          <w:color w:val="008000"/>
        </w:rPr>
      </w:pPr>
      <w:r>
        <w:rPr>
          <w:color w:val="008000"/>
        </w:rPr>
        <w:t xml:space="preserve">                                    </w:t>
      </w:r>
      <w:r>
        <w:rPr>
          <w:color w:val="008000"/>
        </w:rPr>
        <w:t>Lenka Hajzlerová a Vanilka</w:t>
        <w:tab/>
        <w:tab/>
        <w:tab/>
        <w:t>BH</w:t>
      </w:r>
    </w:p>
    <w:p>
      <w:pPr>
        <w:pStyle w:val="Normal"/>
        <w:rPr>
          <w:color w:val="008000"/>
        </w:rPr>
      </w:pPr>
      <w:r>
        <w:rPr>
          <w:color w:val="008000"/>
        </w:rPr>
        <w:t xml:space="preserve">                                    </w:t>
      </w:r>
      <w:r>
        <w:rPr>
          <w:color w:val="008000"/>
        </w:rPr>
        <w:t>Zita Trojanová a Rita</w:t>
        <w:tab/>
        <w:tab/>
        <w:tab/>
        <w:tab/>
        <w:t>BH</w:t>
      </w:r>
    </w:p>
    <w:p>
      <w:pPr>
        <w:pStyle w:val="Normal"/>
        <w:rPr>
          <w:color w:val="008000"/>
        </w:rPr>
      </w:pPr>
      <w:r>
        <w:rPr>
          <w:color w:val="008000"/>
        </w:rPr>
        <w:t xml:space="preserve">                                    </w:t>
      </w:r>
      <w:r>
        <w:rPr>
          <w:color w:val="008000"/>
        </w:rPr>
        <w:t>Dana Řeháková a Qerra z Hückelovy vily</w:t>
        <w:tab/>
        <w:t>BH</w:t>
      </w:r>
    </w:p>
    <w:p>
      <w:pPr>
        <w:pStyle w:val="Normal"/>
        <w:rPr/>
      </w:pPr>
      <w:r>
        <w:rPr/>
        <w:t>Pan rozhodčí přijel hned brzy ráno a po oficialitách se jelo na stopy. Tedy jela Dana s Annie a Martina s Korou. Nejdřív šla Kora. Jirka našlapal FPr 2 a Kora se statečně jala se stopičkou vypořádávat. Škoda 1. předmětu, který ji nevoněl, jinak už toho k vytknutí moc nebylo – 85 bodů. Annie si vystřihla na závěr své psí kariéry FPr 3 za 98 bodíků. Jo, hodinovka, to se jí líbilo! A honem zpět na cvičák na BH ostatních.</w:t>
      </w:r>
    </w:p>
    <w:p>
      <w:pPr>
        <w:pStyle w:val="Normal"/>
        <w:rPr/>
      </w:pPr>
      <w:r>
        <w:rPr/>
        <w:t xml:space="preserve">Kategorii BH začala Lenka s Vanilkou. Jak jsme byli u Vanči zvyklí na rychlé a přesné sledování paničky při ovladatelnosti, tak bylo všechno jinak. A ještě si ani při odkládačkách nelehla a pak se nehodlala nechat přivolat. Vyšlo jim to, holkám, tak tak na 42 bodů. </w:t>
      </w:r>
    </w:p>
    <w:p>
      <w:pPr>
        <w:pStyle w:val="Normal"/>
        <w:rPr/>
      </w:pPr>
      <w:r>
        <w:rPr/>
        <w:t>Zita a Rita se o zkoušku pokoušely již potřetí. Takže nervozita dost hustá. A navíc začala probíhat na nedaleké střelnici střelba, což není pro Ritu to pravé. Ale dobrý! Odložení zvládla a i když byla při ovladatelnosti pomalejší, tak poslušnost zvládly za 50 bodů. Hurá!!!</w:t>
      </w:r>
    </w:p>
    <w:p>
      <w:pPr>
        <w:pStyle w:val="Normal"/>
        <w:rPr/>
      </w:pPr>
      <w:r>
        <w:rPr/>
        <w:t xml:space="preserve">Qerra s Danou začaly docela dobře, rychle. Ale hlavně při ovladatelnosti na vodítku byla vidět dost nesoustředěnost, Qerra předbíhala. Pak se to dost zlepšilo, 57 bodů. Queen s Monikou předvedli úplně špičkovou ovladatelnost na vodítku. Postupně šla trošku Queenova koncentrace dolů, odkládačka v sedě – lehl si, a po přivolání v leže se mu nechtělo k noze – i tak si svých 52 plně zasloužil. A speciální cviky zvládli všichni hafani v pohodičce. </w:t>
      </w:r>
    </w:p>
    <w:p>
      <w:pPr>
        <w:pStyle w:val="Normal"/>
        <w:rPr/>
      </w:pPr>
      <w:r>
        <w:rPr/>
        <w:t>TAKŽE VŠICHNI ZVLÁDLI!!!! Moc děkujeme rozhodčímu, panu Nekvapilovi za citlivý přístup, dobře míněné výtkya za rady. Jirkovi Machytkovi za skvěle našlápnuté stopy a Otu Řehákovi za výborný oběd a hlavně skvěle zmáknutou práci vedoucího zkoušek. A samozřejmě všem, kteří přišli se zkouškami pomoci. Byl to pěkně a klidně strávený sobotní den! :)</w:t>
      </w:r>
    </w:p>
    <w:p>
      <w:pPr>
        <w:pStyle w:val="Normal"/>
        <w:rPr/>
      </w:pPr>
      <w:r>
        <w:rPr/>
      </w:r>
    </w:p>
    <w:p>
      <w:pPr>
        <w:pStyle w:val="Normal"/>
        <w:rPr/>
      </w:pPr>
      <w:r>
        <w:rPr/>
        <w:t>20. dubna 2008</w:t>
      </w:r>
    </w:p>
    <w:p>
      <w:pPr>
        <w:pStyle w:val="Normal"/>
        <w:rPr/>
      </w:pPr>
      <w:r>
        <w:rPr/>
        <w:t>Počasí se drží a tak v začátečnících bylo opět spousta štěňat. A jde jim to! Brzy budeme opět přeřazovat do pokročilejších.</w:t>
      </w:r>
    </w:p>
    <w:p>
      <w:pPr>
        <w:pStyle w:val="Normal"/>
        <w:rPr/>
      </w:pPr>
      <w:r>
        <w:rPr/>
        <w:t>Přípravy na zkoušky vrcholí. Dneska jsem téměř všem zkouškařům zavelela, o ostatní se postaral Tomáš a Martina.</w:t>
      </w:r>
    </w:p>
    <w:p>
      <w:pPr>
        <w:pStyle w:val="Normal"/>
        <w:rPr/>
      </w:pPr>
      <w:r>
        <w:rPr/>
        <w:t>V poslušnostech mají téměř všichni problémy s aportem. Jo, to špička výcviku. Zkazit se dá všechno moc rychle, vypracovat pořádný aport dá zabrat a chce to dostatek času a trpělivosti.  A taky byl den stop. Ráno Jirka s Jesikou – no skvělý to nebylo (mimo výborného prvního úseku), zde je zářný příklad toho, jak psovod svým jednáním a myšlením dokáže znejistět psa na stopě a skvěle ho rozhodit. Ale to zmákneme! Po poslušnostech Martina s Korou – tam není žádný zásadní problém. A i když Kora ztratí pár bodů na lomu, tak zkouška by být měla. S Dixem a Evou to je taky čím dál lepší. Jenom dneska nebyl ani jeden předmět označený a zde je problém také u psovoda, bo neustále mluví a tím jdou body zbytečně dolů. A psu to nepomůže. A Tim s Petrem – no, dneska by to na zvládnutí zkoušky nebylo. Timík začal moc dobře, skoro nebylo co vytknout až k lomu, pak začaly problémy. První lom ještě zvládl, druhý úsek byl špatný, předmět nula. A pak vlastně konec se stopou. Ale ještě to nevzdáváme, Petr zkusí opravnou stopu, ví jak na to a podle toho uvidíme.</w:t>
      </w:r>
    </w:p>
    <w:p>
      <w:pPr>
        <w:pStyle w:val="Normal"/>
        <w:rPr/>
      </w:pPr>
      <w:r>
        <w:rPr/>
        <w:t>A i kdyby zkouška někomu nedopadla, tak se nic neděje. Psy máme rádi i kdyby neměli ani tu nejmenší zkouštičku, ne ?</w:t>
      </w:r>
    </w:p>
    <w:p>
      <w:pPr>
        <w:pStyle w:val="Normal"/>
        <w:rPr/>
      </w:pPr>
      <w:r>
        <w:rPr/>
      </w:r>
    </w:p>
    <w:p>
      <w:pPr>
        <w:pStyle w:val="Normal"/>
        <w:rPr/>
      </w:pPr>
      <w:r>
        <w:rPr/>
        <w:t>5. dubna 2008</w:t>
      </w:r>
    </w:p>
    <w:p>
      <w:pPr>
        <w:pStyle w:val="Normal"/>
        <w:rPr/>
      </w:pPr>
      <w:r>
        <w:rPr/>
        <w:t>Dneska nemám dobrou zprávu. Ráno po příjezdu na cvičák jsem zjistila, že nějaký hajzl (omlouvám se za to slovo, ale i to je slabý odvárek pro to, co cítím) z většiny kotců odtrhal a odnesl vlnitý plech – střechu. Pokusil se i dostat do budovy, ale asi byl vyrušen, neboť z budovy se nic neztratilo. Policie zajistila stopy, pojišťovně jsme škodu nahlásili. Ovšem zda něco dostaneme je ve hvězdách – kotce jsou na volně přístupném místě, nijak nezabezpečené. Ten idiot dostane ve výkupu sběrných surovin pár kaček, nám způsobil škodu minimálně za 10 tisíc...</w:t>
      </w:r>
    </w:p>
    <w:p>
      <w:pPr>
        <w:pStyle w:val="Normal"/>
        <w:rPr/>
      </w:pPr>
      <w:r>
        <w:rPr/>
        <w:t>Jinak se dneska na cvičáku hemžilo boxery. Okresní pobočka Boxer klubu měla pronajatý cvičák a pořádali Den boxera.</w:t>
      </w:r>
    </w:p>
    <w:p>
      <w:pPr>
        <w:pStyle w:val="Normal"/>
        <w:rPr/>
      </w:pPr>
      <w:r>
        <w:rPr/>
      </w:r>
    </w:p>
    <w:p>
      <w:pPr>
        <w:pStyle w:val="Normal"/>
        <w:rPr/>
      </w:pPr>
      <w:r>
        <w:rPr/>
        <w:t>2. března 2008</w:t>
      </w:r>
    </w:p>
    <w:p>
      <w:pPr>
        <w:pStyle w:val="Normal"/>
        <w:rPr/>
      </w:pPr>
      <w:r>
        <w:rPr/>
        <w:t>Máme za sebou vichřici Emma. A provázelo ji samozřejmě i mohutné pršení, takže na výcviku v neděli to bylo znát. I tak se nás tam pár sešlo. Protože nemohl ani jeden Jirka, vypomohl Roman. Nic nezapomněl, zavelel na rozcvičce a pak jsme již stačili na výcvik s Tomášem sami. I přes nevlídné počasí jsme pocvičili dobře, skončili jsme dřív, než cvičák zmizel pod vodou. A zbytek bylo jedno bahno. Ach jo. Ale pár překážek jsme zvládli i v budově a byl alespoň čas i na popovídání u kamen. Příznivci pachových prací nepřišli ani o stopy. Když nevadí déšť a vítr psům, tak páníčci se občas i obětují :)</w:t>
      </w:r>
    </w:p>
    <w:p>
      <w:pPr>
        <w:pStyle w:val="Normal"/>
        <w:rPr/>
      </w:pPr>
      <w:r>
        <w:rPr/>
        <w:t>Celý víkend zde byla děvčata z Polska – hlavně na obranách s Petrem Šolcem. Obě budou i na táboře a pravděpodobně zkusí i zkoušky a také závod. Prostě mezinárodní účast!</w:t>
      </w:r>
    </w:p>
    <w:p>
      <w:pPr>
        <w:pStyle w:val="Normal"/>
        <w:jc w:val="center"/>
        <w:rPr/>
      </w:pPr>
      <w:r>
        <w:rPr/>
      </w:r>
    </w:p>
    <w:p>
      <w:pPr>
        <w:pStyle w:val="Normal"/>
        <w:rPr/>
      </w:pPr>
      <w:r>
        <w:rPr/>
        <w:t>24. února 2008</w:t>
      </w:r>
    </w:p>
    <w:p>
      <w:pPr>
        <w:pStyle w:val="Normal"/>
        <w:rPr/>
      </w:pPr>
      <w:r>
        <w:rPr/>
        <w:t>A dneska bylo krásně celý den. A na účasti jsme to také viděli. Protože se nemohla zúčastnit výcvikářka Martina, Tomáš ani Zita, tak jsem povolala spřátelenou posilu z Lanškrouna – dceru Moniku. Skvěle jsme pocvičili – tedy doufám, všichni se tvářili přívětivě. Ne všechny pejsci poslouchali dle jejich představ, ale to tak je. Kdybychom měli stroje, tak v neděli nejsme na cvičáku, ale pokud někde, tak na poli a ořeme, vláčíme, jezdíme :)))</w:t>
      </w:r>
    </w:p>
    <w:p>
      <w:pPr>
        <w:pStyle w:val="Normal"/>
        <w:rPr/>
      </w:pPr>
      <w:r>
        <w:rPr/>
        <w:t>V pokročilejších mi s výcvikem pomohl Jirka. Prověřili jsme lidičky, kteří se chystají na zkoušky na jaře – pozor je změna, zkoušky budou o týden později, než jsem psala, tedy 3. a 4. května!- a další budoucí zkouškaře. Moc pěkně jim psi chodí. A nebo jsou jenom menší problémečky.</w:t>
      </w:r>
    </w:p>
    <w:p>
      <w:pPr>
        <w:pStyle w:val="Normal"/>
        <w:rPr/>
      </w:pPr>
      <w:r>
        <w:rPr/>
        <w:t>Tak za týden, lidičky.... A klidně pište do Knihy návštěv – a nejenom co se vám líbí. Nebojte se kritizovat, jenom tak se dá změnit co nevyhovuje a my to třeba už ani nevnímáme !</w:t>
      </w:r>
    </w:p>
    <w:p>
      <w:pPr>
        <w:pStyle w:val="Normal"/>
        <w:rPr/>
      </w:pPr>
      <w:r>
        <w:rPr/>
      </w:r>
    </w:p>
    <w:p>
      <w:pPr>
        <w:pStyle w:val="Normal"/>
        <w:rPr/>
      </w:pPr>
      <w:r>
        <w:rPr/>
        <w:t>17. února 2008</w:t>
      </w:r>
    </w:p>
    <w:p>
      <w:pPr>
        <w:pStyle w:val="Normal"/>
        <w:rPr/>
      </w:pPr>
      <w:r>
        <w:rPr/>
        <w:t>To zase byla dneska zima! Brr. A páníčkům asi také, protože do kurzu „malých“ přišlo jenom 9 lidiček s hafíky. Alespoň si víc účastníci pocvičili, bylo na ně víc vidět a mohlo to být víc individuálnější. A přivítali jsme další úplné štěndo – howavardku až z Opatova. Snad se jí u nás líbilo. Další, již pokročilejší směle pocvičili, čím dál méně jim dělají problémy překážky a poslušnost je čím dál líbivější. Hlavně vydržet!</w:t>
      </w:r>
    </w:p>
    <w:p>
      <w:pPr>
        <w:pStyle w:val="Normal"/>
        <w:rPr/>
      </w:pPr>
      <w:r>
        <w:rPr/>
        <w:t>V pokročilých jsme řešili kdo půjde na zkoušky v dubnu. A vypadá to, že nás bude dost. Někdo do IPO, někdo do NZŘ. A samozřejmě spousta stopařských zkoušek podle VPG. Stopy jsme dneska kvůli mrazu vynechali (až na Honzu a Nikitu, která je zvyklá), abychom zbytečně psy nenachladili intenzivním čucháním v mrazu. Však bude líp a doženeme to.</w:t>
      </w:r>
    </w:p>
    <w:p>
      <w:pPr>
        <w:pStyle w:val="Normal"/>
        <w:rPr/>
      </w:pPr>
      <w:r>
        <w:rPr/>
        <w:t>A kdo se tedy od nás chystá na zkoušky – tedy zatím potvrdili účast?</w:t>
      </w:r>
    </w:p>
    <w:p>
      <w:pPr>
        <w:pStyle w:val="Normal"/>
        <w:rPr/>
      </w:pPr>
      <w:r>
        <w:rPr/>
        <w:t>Vanilka  - BH</w:t>
      </w:r>
    </w:p>
    <w:p>
      <w:pPr>
        <w:pStyle w:val="Normal"/>
        <w:rPr/>
      </w:pPr>
      <w:r>
        <w:rPr/>
        <w:t>Qerra    -   BH</w:t>
      </w:r>
    </w:p>
    <w:p>
      <w:pPr>
        <w:pStyle w:val="Normal"/>
        <w:rPr/>
      </w:pPr>
      <w:r>
        <w:rPr/>
        <w:t>Rita       -   BH</w:t>
      </w:r>
    </w:p>
    <w:p>
      <w:pPr>
        <w:pStyle w:val="Normal"/>
        <w:rPr/>
      </w:pPr>
      <w:r>
        <w:rPr/>
        <w:t>Annie   -   FPr3</w:t>
      </w:r>
    </w:p>
    <w:p>
      <w:pPr>
        <w:pStyle w:val="Normal"/>
        <w:rPr/>
      </w:pPr>
      <w:r>
        <w:rPr/>
        <w:t>Kora    -    FPr2</w:t>
      </w:r>
    </w:p>
    <w:p>
      <w:pPr>
        <w:pStyle w:val="Normal"/>
        <w:rPr/>
      </w:pPr>
      <w:r>
        <w:rPr/>
        <w:t>Tim     -    FPr1</w:t>
      </w:r>
    </w:p>
    <w:p>
      <w:pPr>
        <w:pStyle w:val="Normal"/>
        <w:rPr/>
      </w:pPr>
      <w:r>
        <w:rPr/>
        <w:t>Danny   -  ZZO</w:t>
      </w:r>
    </w:p>
    <w:p>
      <w:pPr>
        <w:pStyle w:val="Normal"/>
        <w:rPr/>
      </w:pPr>
      <w:r>
        <w:rPr/>
        <w:t>Nikita  -    ZM</w:t>
      </w:r>
    </w:p>
    <w:p>
      <w:pPr>
        <w:pStyle w:val="Normal"/>
        <w:rPr/>
      </w:pPr>
      <w:r>
        <w:rPr/>
        <w:t xml:space="preserve">a další, ale ti ještě musí svoje rozhodnutí potvrdit. </w:t>
      </w:r>
    </w:p>
    <w:p>
      <w:pPr>
        <w:pStyle w:val="Normal"/>
        <w:rPr/>
      </w:pPr>
      <w:r>
        <w:rPr/>
      </w:r>
    </w:p>
    <w:p>
      <w:pPr>
        <w:pStyle w:val="Normal"/>
        <w:rPr/>
      </w:pPr>
      <w:r>
        <w:rPr/>
      </w:r>
    </w:p>
    <w:p>
      <w:pPr>
        <w:pStyle w:val="Normal"/>
        <w:rPr/>
      </w:pPr>
      <w:r>
        <w:rPr/>
        <w:t>10. února 2008</w:t>
      </w:r>
    </w:p>
    <w:p>
      <w:pPr>
        <w:pStyle w:val="Normal"/>
        <w:rPr/>
      </w:pPr>
      <w:r>
        <w:rPr/>
        <w:t>Nedělní ráno nás přivítalo v Letohradě. Na cvičáku v Lukové jsme nechali chlapy, snad to zvládli, ještě nemám zprávy.</w:t>
      </w:r>
    </w:p>
    <w:p>
      <w:pPr>
        <w:pStyle w:val="Normal"/>
        <w:rPr/>
      </w:pPr>
      <w:r>
        <w:rPr/>
        <w:t xml:space="preserve">A v Letohradě jsme perlili! Prostě paráda. Měli vymyšlené moc pěkné disciplíny, rozhodčím byl pan Vrkoč ze Žamberka. Tedy byl víc než mírný ! </w:t>
      </w:r>
    </w:p>
    <w:p>
      <w:pPr>
        <w:pStyle w:val="Normal"/>
        <w:rPr/>
      </w:pPr>
      <w:r>
        <w:rPr/>
        <w:t xml:space="preserve">Desíti disciplín se od nás zúčastnila Martina s Korou, já s Qerrou, Ota s Annie, Zita a Rita, Hanka a Oskar, Lenka a Basco. Celkem nás bylo s přáteli z Letohradu 20 soutěžících. </w:t>
      </w:r>
    </w:p>
    <w:p>
      <w:pPr>
        <w:pStyle w:val="Normal"/>
        <w:rPr/>
      </w:pPr>
      <w:r>
        <w:rPr/>
        <w:t xml:space="preserve">Den proběhl za velkého snažení, fandění a hlavně smíchu. A výsledky ? To zas tak důležité nebylo, ale faktem zůstává, že Zlatou kost získala Hanka s Oskarem, druhá byla Martina s Korou, třetí Ota s Annie. Sedmá Dana s Qerrou a .... no teď nevím přesně, ale asi osmá Lenka s Bascem a devátá  Zita s Ritou – zjistím a případně opravím. </w:t>
      </w:r>
    </w:p>
    <w:p>
      <w:pPr>
        <w:pStyle w:val="Normal"/>
        <w:rPr/>
      </w:pPr>
      <w:r>
        <w:rPr/>
      </w:r>
    </w:p>
    <w:p>
      <w:pPr>
        <w:pStyle w:val="Normal"/>
        <w:rPr/>
      </w:pPr>
      <w:r>
        <w:rPr/>
        <w:t>3.února 2008</w:t>
      </w:r>
    </w:p>
    <w:p>
      <w:pPr>
        <w:pStyle w:val="Normal"/>
        <w:rPr/>
      </w:pPr>
      <w:r>
        <w:rPr/>
        <w:t>No dneska nás bylo! A ještě přišli další dvě psí miminka do nejmenší školičky, i když velikostí už teď budí respekt – německý ovčák a slovenský čuvač. Jejich páníci jsou šikovní, takže se dařilo.</w:t>
      </w:r>
    </w:p>
    <w:p>
      <w:pPr>
        <w:pStyle w:val="Normal"/>
        <w:rPr/>
      </w:pPr>
      <w:r>
        <w:rPr/>
        <w:t xml:space="preserve">Ve vyšší školičce bylo také rušno. Štěstí, že přišli všichni výcvikáři a mohli jsme psy rozdělit do více skupin. A v pokročilých jde již vyloženě o výcvik. Psi chodí i stopovat (dnes s mým dohledem Oskar, Nikola, Sam) a hlavně navštěvují výcvik obran, takže se všestranně rozvíjejí. Na závěr cvičáku jsme však měli nepříjemnou událost. Sam se honil s Qerrou – měli dovoleno – a jen tak si odskočil rafnout Dannyho. Ten se nedal, ale zuby Sama i tak už sjely po ruce Dannyho páníka. Nepříjemné. Příště se musí Sam vyběhávat dál od ostatních psů, aby nikomu neublížil. </w:t>
      </w:r>
    </w:p>
    <w:p>
      <w:pPr>
        <w:pStyle w:val="Normal"/>
        <w:rPr/>
      </w:pPr>
      <w:r>
        <w:rPr/>
        <w:t xml:space="preserve">Příště pojedou zájemci z našich řad do Letohradu na závod O Zlatou kost. Jedu i já a Martina, takže výcvik budou obhospodařovat pánové pod vedením předsedy Jirky. Zprávy z Kosti samozřejmě předáme. </w:t>
      </w:r>
    </w:p>
    <w:p>
      <w:pPr>
        <w:pStyle w:val="Normal"/>
        <w:rPr/>
      </w:pPr>
      <w:r>
        <w:rPr/>
      </w:r>
    </w:p>
    <w:p>
      <w:pPr>
        <w:pStyle w:val="Normal"/>
        <w:rPr/>
      </w:pPr>
      <w:r>
        <w:rPr/>
        <w:t>27. ledna 2008</w:t>
      </w:r>
    </w:p>
    <w:p>
      <w:pPr>
        <w:pStyle w:val="Normal"/>
        <w:rPr/>
      </w:pPr>
      <w:r>
        <w:rPr/>
        <w:t>Déšť a větrno. Tak nás dnes přivítal cvičák. A spousta štěňat a mladých psů s páníčky, které nepřízeň počasí neodradila od výcviku. Přišli dva noví adepti o výcvik, takže naše cvičáková smečka se rozrostla o dalšího nadějného boxera a malamutku. A dobrý – zvládli i všechny překážky, dokonce i tunel.</w:t>
      </w:r>
    </w:p>
    <w:p>
      <w:pPr>
        <w:pStyle w:val="Normal"/>
        <w:rPr/>
      </w:pPr>
      <w:r>
        <w:rPr/>
        <w:t>Oskar si vyzkoušel začátky stopování a protože je to vyloženě o pamlscích, tak mu to šlo víc než dobře. V pokročilých se na nás přijela podívat Petra s Maxem. Max nic nezapomněl a cvičí moc dobře. Jenom pomaleji. Karin dělá pokroky v poslušnosti, stejně jako Sam. Timíka s Petrem dnes cvičil Jirka, takže ani nevím jak to vypadalo – to si řekneme příště. A Hera mooc dobrý. Sice se ji nijak extra nechce do mokra lehat, ale páníček ji nic neodpustí. Jinak z ní roste i nadějná výstavačka – v Norimberku získala VD1 a byla pochválena.</w:t>
      </w:r>
    </w:p>
    <w:p>
      <w:pPr>
        <w:pStyle w:val="Normal"/>
        <w:rPr/>
      </w:pPr>
      <w:r>
        <w:rPr/>
        <w:t>Myslím, že když to takhle půjde dál, tak budeme moci na jaře skládat zkoušky BH i ZZO.</w:t>
      </w:r>
    </w:p>
    <w:p>
      <w:pPr>
        <w:pStyle w:val="Normal"/>
        <w:rPr/>
      </w:pPr>
      <w:r>
        <w:rPr/>
        <w:t>Tak v únoru se zase uvidíme na cvičáku. Snad bude lepší počasí !</w:t>
      </w:r>
    </w:p>
    <w:p>
      <w:pPr>
        <w:pStyle w:val="Normal"/>
        <w:rPr/>
      </w:pPr>
      <w:r>
        <w:rPr/>
      </w:r>
    </w:p>
    <w:p>
      <w:pPr>
        <w:pStyle w:val="Normal"/>
        <w:rPr/>
      </w:pPr>
      <w:r>
        <w:rPr/>
        <w:t>20. ledna 2008</w:t>
      </w:r>
    </w:p>
    <w:p>
      <w:pPr>
        <w:pStyle w:val="Normal"/>
        <w:rPr/>
      </w:pPr>
      <w:r>
        <w:rPr/>
        <w:t>Dneska jsme měli první společný výcvik v novém roce. Po sněhu ani památky a krásně jarně pršelo, takže nepřišlo moc lidí s pejsky. Alespoň se výcvikáři mohli téměř individuálně věnovat zájemcům o výcvik. Všechno proběhlo v pořádku a doufáme, že se začátečníkům a jejich psům výcvik líbil.</w:t>
      </w:r>
    </w:p>
    <w:p>
      <w:pPr>
        <w:pStyle w:val="Normal"/>
        <w:rPr/>
      </w:pPr>
      <w:r>
        <w:rPr/>
        <w:t>V pokročilých byla účast ještě slabší. Přišla jenom Míša s ridgebackem Edym, Bohouš s Endym a Milan se Samem. U všech bylo poznat, že nezaháleli přes svátky a trochu na poslušnosti pracovali. Zvlášť Míša dělá pokroky. Edy je větší než ona a taky určitě těžší, ovšem má ho dobře zvládnutého a na jaře by mohli spolu zkusit zkoušku BH. Endy se zase pokusí o zkoušku ZZO. Jenom to přivolání není stoprocentní. Ale do jara daleko, uvidíme. Sam už přestává štěkat  na všechny psy kolem. Dnes si krásně zaběhal s Qerrou. Tedy nejdřív ho ta moje malá kuna řádně seřvala a vyškolila a pak se honili a honili. A cvičení bylo pak v pohodě. Zvládl i střelbu. Problémeček máme jenom s aportem, ale není to problém zásadní, to půjde odstranit. Záleží na páníčkovi.</w:t>
      </w:r>
    </w:p>
    <w:p>
      <w:pPr>
        <w:pStyle w:val="Normal"/>
        <w:rPr/>
      </w:pPr>
      <w:r>
        <w:rPr/>
        <w:t xml:space="preserve">Zbyl čas i chuť na vlastní psy.  Takže Martina pocvičila Koru a Dana Qerru.  A nastal čas odpočinku. Všichni psi, kteří zůstali na cvičáku – Qerra, Kora, Sam se trošku vyběhali a nechali jsme je vykoupat. No tedy ne všichni do potoka skočili šipkou jako Kora. Ta jde klidně do proudu a opakovaně. Sam se vody taky nebojí, ovšem Qerra jenom po packy do vody a na všechny ňafat. Byl docela prudký proud, takže jsme to nelámali nějakým hozením do vody. To má čas. </w:t>
      </w:r>
    </w:p>
    <w:p>
      <w:pPr>
        <w:pStyle w:val="Normal"/>
        <w:rPr/>
      </w:pPr>
      <w:r>
        <w:rPr/>
        <w:t>Tak za týden se uvidíme na cvičáku!</w:t>
      </w:r>
    </w:p>
    <w:p>
      <w:pPr>
        <w:pStyle w:val="Normal"/>
        <w:rPr/>
      </w:pPr>
      <w:r>
        <w:rPr/>
      </w:r>
    </w:p>
    <w:p>
      <w:pPr>
        <w:pStyle w:val="Normal"/>
        <w:rPr/>
      </w:pPr>
      <w:r>
        <w:rPr/>
      </w:r>
    </w:p>
    <w:p>
      <w:pPr>
        <w:pStyle w:val="Normal"/>
        <w:rPr/>
      </w:pPr>
      <w:r>
        <w:rPr/>
        <w:t>29. prosince 2007</w:t>
      </w:r>
    </w:p>
    <w:p>
      <w:pPr>
        <w:pStyle w:val="Normal"/>
        <w:rPr/>
      </w:pPr>
      <w:r>
        <w:rPr/>
        <w:t xml:space="preserve">Dnes jsme měli kousání s Petrem Šolcem. Z naší ZKO se zúčastnili 3 psovodi : já, Honza Chládek a paní Nováková. Byla dost zima a hodně lidí a psů a bylo třeba vařit něco na zahřátí. Ovšem připravenou pitnou vodu mi nějaký dobrák vyplýtval kdoví na co a musela jsem mazat k sousedům civilistům pro jinou. Díky ti kamaráde, to potěší. </w:t>
      </w:r>
    </w:p>
    <w:p>
      <w:pPr>
        <w:pStyle w:val="Normal"/>
        <w:rPr/>
      </w:pPr>
      <w:r>
        <w:rPr/>
        <w:t>Pomalu se připravujeme na zkoušky na jaře 2008. Pokud se bude termín hodit figurantovi a rozhodčímu, tak bychom IPO/SchH dali na sobotu 26. dubna 2008 a NZŘ na neděli 27. dubna. Tak se připravujte, lidičky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y.53@sezna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7:59:00Z</dcterms:created>
  <dc:creator>Dana Rehakova</dc:creator>
  <dc:description/>
  <cp:keywords/>
  <dc:language>en-US</dc:language>
  <cp:lastModifiedBy>Dana Řeháková</cp:lastModifiedBy>
  <dcterms:modified xsi:type="dcterms:W3CDTF">2009-05-06T11:57:00Z</dcterms:modified>
  <cp:revision>43</cp:revision>
  <dc:subject/>
  <dc:title>Můj Blok</dc:title>
</cp:coreProperties>
</file>